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711" w:leader="none"/>
        </w:tabs>
        <w:jc w:val="right"/>
        <w:rPr>
          <w:rFonts w:ascii="GHEA Grapalat" w:hAnsi="GHEA Grapalat" w:cs="Sylfaen"/>
          <w:b/>
          <w:b/>
          <w:sz w:val="18"/>
          <w:szCs w:val="18"/>
          <w:lang w:val="hy-AM"/>
        </w:rPr>
      </w:pPr>
      <w:r>
        <w:rPr>
          <w:rFonts w:cs="Sylfaen" w:ascii="GHEA Grapalat" w:hAnsi="GHEA Grapalat"/>
          <w:b/>
          <w:sz w:val="18"/>
          <w:szCs w:val="18"/>
        </w:rPr>
        <w:t>ՀԱՎԵԼՎԱԾ N 7</w:t>
      </w:r>
    </w:p>
    <w:p>
      <w:pPr>
        <w:pStyle w:val="Normal"/>
        <w:tabs>
          <w:tab w:val="clear" w:pos="720"/>
          <w:tab w:val="left" w:pos="1711" w:leader="none"/>
        </w:tabs>
        <w:jc w:val="right"/>
        <w:rPr>
          <w:rFonts w:ascii="GHEA Grapalat" w:hAnsi="GHEA Grapalat" w:cs="Sylfaen"/>
          <w:b/>
          <w:b/>
          <w:sz w:val="18"/>
          <w:szCs w:val="18"/>
        </w:rPr>
      </w:pPr>
      <w:r>
        <w:rPr>
          <w:rFonts w:cs="Sylfaen" w:ascii="GHEA Grapalat" w:hAnsi="GHEA Grapalat"/>
          <w:b/>
          <w:sz w:val="18"/>
          <w:szCs w:val="18"/>
        </w:rPr>
        <w:t xml:space="preserve">ՀԱՅԱՍՏԱՆԻ ՀԱՆՐԱՊԵՏՈՒԹՅԱՆ ՇԻՐԱԿԻ ՄԱՐԶԻ </w:t>
      </w:r>
    </w:p>
    <w:p>
      <w:pPr>
        <w:pStyle w:val="Normal"/>
        <w:tabs>
          <w:tab w:val="clear" w:pos="720"/>
          <w:tab w:val="left" w:pos="1711" w:leader="none"/>
        </w:tabs>
        <w:jc w:val="right"/>
        <w:rPr/>
      </w:pPr>
      <w:r>
        <w:rPr>
          <w:rFonts w:cs="Sylfaen" w:ascii="GHEA Grapalat" w:hAnsi="GHEA Grapalat"/>
          <w:b/>
          <w:sz w:val="18"/>
          <w:szCs w:val="18"/>
          <w:lang w:val="hy-AM"/>
        </w:rPr>
        <w:t>Ա</w:t>
      </w:r>
      <w:r>
        <w:rPr>
          <w:rFonts w:cs="Sylfaen" w:ascii="GHEA Grapalat" w:hAnsi="GHEA Grapalat"/>
          <w:b/>
          <w:sz w:val="18"/>
          <w:szCs w:val="18"/>
        </w:rPr>
        <w:t xml:space="preserve">ՐԹԻԿ ՀԱՄԱՅՆՔԻ ՂԵԿԱՎԱՐԻ </w:t>
      </w:r>
    </w:p>
    <w:p>
      <w:pPr>
        <w:pStyle w:val="Normal"/>
        <w:tabs>
          <w:tab w:val="clear" w:pos="720"/>
          <w:tab w:val="left" w:pos="1711" w:leader="none"/>
        </w:tabs>
        <w:jc w:val="right"/>
        <w:rPr/>
      </w:pPr>
      <w:r>
        <w:rPr>
          <w:rFonts w:cs="Sylfaen" w:ascii="GHEA Grapalat" w:hAnsi="GHEA Grapalat"/>
          <w:b/>
          <w:sz w:val="18"/>
          <w:szCs w:val="18"/>
        </w:rPr>
        <w:t>20</w:t>
      </w:r>
      <w:r>
        <w:rPr>
          <w:rFonts w:cs="Sylfaen" w:ascii="GHEA Grapalat" w:hAnsi="GHEA Grapalat"/>
          <w:b/>
          <w:sz w:val="18"/>
          <w:szCs w:val="18"/>
          <w:lang w:val="hy-AM"/>
        </w:rPr>
        <w:t>22</w:t>
      </w:r>
      <w:r>
        <w:rPr>
          <w:rFonts w:cs="Sylfaen" w:ascii="GHEA Grapalat" w:hAnsi="GHEA Grapalat"/>
          <w:b/>
          <w:sz w:val="18"/>
          <w:szCs w:val="18"/>
        </w:rPr>
        <w:t xml:space="preserve"> ԹՎԱԿԱՆԻ </w:t>
      </w:r>
      <w:r>
        <w:rPr>
          <w:rFonts w:cs="Sylfaen" w:ascii="GHEA Grapalat" w:hAnsi="GHEA Grapalat"/>
          <w:b/>
          <w:sz w:val="18"/>
          <w:szCs w:val="18"/>
          <w:lang w:val="hy-AM"/>
        </w:rPr>
        <w:t>ՀՈՒ</w:t>
      </w:r>
      <w:r>
        <w:rPr>
          <w:rFonts w:cs="Sylfaen" w:ascii="GHEA Grapalat" w:hAnsi="GHEA Grapalat"/>
          <w:b/>
          <w:sz w:val="18"/>
          <w:szCs w:val="18"/>
        </w:rPr>
        <w:t>Լ</w:t>
      </w:r>
      <w:r>
        <w:rPr>
          <w:rFonts w:cs="Sylfaen" w:ascii="GHEA Grapalat" w:hAnsi="GHEA Grapalat"/>
          <w:b/>
          <w:sz w:val="18"/>
          <w:szCs w:val="18"/>
          <w:lang w:val="hy-AM"/>
        </w:rPr>
        <w:t>ԻՍԻ</w:t>
      </w:r>
      <w:r>
        <w:rPr>
          <w:rFonts w:cs="Sylfaen" w:ascii="GHEA Grapalat" w:hAnsi="GHEA Grapalat"/>
          <w:b/>
          <w:sz w:val="18"/>
          <w:szCs w:val="18"/>
        </w:rPr>
        <w:t xml:space="preserve"> 08-Ի </w:t>
      </w:r>
    </w:p>
    <w:p>
      <w:pPr>
        <w:pStyle w:val="Normal"/>
        <w:tabs>
          <w:tab w:val="clear" w:pos="720"/>
          <w:tab w:val="left" w:pos="1711" w:leader="none"/>
        </w:tabs>
        <w:jc w:val="right"/>
        <w:rPr/>
      </w:pPr>
      <w:r>
        <w:rPr>
          <w:rFonts w:cs="Sylfaen" w:ascii="GHEA Grapalat" w:hAnsi="GHEA Grapalat"/>
          <w:b/>
          <w:sz w:val="18"/>
          <w:szCs w:val="18"/>
        </w:rPr>
        <w:t>ԹԻՎ  536-Ա ՈՐՈՇՄԱՆ</w:t>
      </w:r>
    </w:p>
    <w:p>
      <w:pPr>
        <w:pStyle w:val="Normal"/>
        <w:tabs>
          <w:tab w:val="clear" w:pos="720"/>
          <w:tab w:val="left" w:pos="284" w:leader="none"/>
        </w:tabs>
        <w:overflowPunct w:val="false"/>
        <w:autoSpaceDE w:val="false"/>
        <w:spacing w:lineRule="auto" w:line="276"/>
        <w:ind w:right="51" w:hanging="0"/>
        <w:jc w:val="center"/>
        <w:rPr>
          <w:rFonts w:ascii="GHEA Grapalat" w:hAnsi="GHEA Grapalat" w:cs="Sylfaen"/>
          <w:sz w:val="20"/>
          <w:szCs w:val="20"/>
        </w:rPr>
      </w:pPr>
      <w:r>
        <w:rPr>
          <w:rFonts w:cs="GHEA Grapalat" w:ascii="GHEA Grapalat" w:hAnsi="GHEA Grapalat"/>
          <w:b/>
          <w:sz w:val="20"/>
          <w:szCs w:val="20"/>
        </w:rPr>
        <w:t>ՀԱՅՏԱՐԱՐՈՒԹՅՈՒՆՆԵՐ</w:t>
      </w:r>
    </w:p>
    <w:p>
      <w:pPr>
        <w:pStyle w:val="Normal"/>
        <w:tabs>
          <w:tab w:val="clear" w:pos="720"/>
          <w:tab w:val="left" w:pos="284" w:leader="none"/>
        </w:tabs>
        <w:overflowPunct w:val="false"/>
        <w:autoSpaceDE w:val="false"/>
        <w:ind w:right="51" w:hanging="0"/>
        <w:jc w:val="center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Sylfaen" w:ascii="GHEA Grapalat" w:hAnsi="GHEA Grapalat"/>
          <w:b/>
          <w:sz w:val="20"/>
          <w:szCs w:val="20"/>
        </w:rPr>
        <w:t xml:space="preserve">Հայաստանի Հանրապետության Շիրակի մարզի </w:t>
      </w:r>
      <w:r>
        <w:rPr>
          <w:rFonts w:cs="Sylfaen" w:ascii="GHEA Grapalat" w:hAnsi="GHEA Grapalat"/>
          <w:b/>
          <w:sz w:val="20"/>
          <w:szCs w:val="20"/>
          <w:lang w:val="hy-AM"/>
        </w:rPr>
        <w:t>Ա</w:t>
      </w:r>
      <w:r>
        <w:rPr>
          <w:rFonts w:cs="Sylfaen" w:ascii="GHEA Grapalat" w:hAnsi="GHEA Grapalat"/>
          <w:b/>
          <w:sz w:val="20"/>
          <w:szCs w:val="20"/>
        </w:rPr>
        <w:t>րթիկ</w:t>
      </w:r>
      <w:r>
        <w:rPr>
          <w:rFonts w:cs="Sylfaen" w:ascii="GHEA Grapalat" w:hAnsi="GHEA Grapalat"/>
          <w:b/>
          <w:sz w:val="20"/>
          <w:szCs w:val="20"/>
          <w:lang w:val="hy-AM"/>
        </w:rPr>
        <w:t xml:space="preserve">ի </w:t>
      </w:r>
      <w:r>
        <w:rPr>
          <w:rFonts w:cs="Sylfaen" w:ascii="GHEA Grapalat" w:hAnsi="GHEA Grapalat"/>
          <w:b/>
          <w:sz w:val="20"/>
          <w:szCs w:val="20"/>
        </w:rPr>
        <w:t>համայնքապետարանի աշխատակազմի համայնքային ծառայության թափուր պաշտոններն զբաղեցնելու համար անցկացվող մրցույթների</w:t>
      </w:r>
      <w:r>
        <w:rPr>
          <w:rFonts w:cs="GHEA Grapalat" w:ascii="GHEA Grapalat" w:hAnsi="GHEA Grapalat"/>
          <w:b/>
          <w:sz w:val="20"/>
          <w:szCs w:val="20"/>
          <w:lang w:val="hy-AM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5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350"/>
        <w:gridCol w:w="19"/>
        <w:gridCol w:w="1257"/>
        <w:gridCol w:w="13"/>
        <w:gridCol w:w="4233"/>
        <w:gridCol w:w="12"/>
        <w:gridCol w:w="3929"/>
        <w:gridCol w:w="3010"/>
      </w:tblGrid>
      <w:tr>
        <w:trPr>
          <w:trHeight w:val="89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Հ/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Համայնքային ծառայության թափուր պաշտոնների անվանումները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Պաշտոնների անձնագրերի ծածկագրերը</w:t>
            </w:r>
          </w:p>
        </w:tc>
        <w:tc>
          <w:tcPr>
            <w:tcW w:w="4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Նշված թափուր պաշտոնների անձնագրերով սահմանված հիմնական գործառույթների նկարագրերը</w:t>
            </w:r>
          </w:p>
        </w:tc>
        <w:tc>
          <w:tcPr>
            <w:tcW w:w="3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Նշված թափուր պաշտոնների անձնագրերով այդ պաշտոնները զբաղեցնելու համար մասնագիտական գիտելիքների և աշխատանքային ունակությունների տիրապետմանը ներկայացվող պահանջները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Պահանջվող փաստաթղթերը</w:t>
            </w:r>
          </w:p>
        </w:tc>
      </w:tr>
      <w:tr>
        <w:trPr>
          <w:trHeight w:val="16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1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Հայաստանի Հանրապետության Շիրակի մարզի Արթիկի համայնքապետարանի աշխատակազմ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b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/>
                <w:bCs/>
                <w:sz w:val="18"/>
                <w:szCs w:val="18"/>
              </w:rPr>
              <w:t>երկրորդ</w:t>
            </w:r>
            <w:r>
              <w:rPr>
                <w:rFonts w:cs="Arial" w:ascii="GHEA Grapalat" w:hAnsi="GHEA Grapalat"/>
                <w:b/>
                <w:bCs/>
                <w:sz w:val="18"/>
                <w:szCs w:val="18"/>
                <w:lang w:val="hy-AM"/>
              </w:rPr>
              <w:t xml:space="preserve"> կարգի մասնագետ</w:t>
            </w:r>
            <w:r>
              <w:rPr>
                <w:rFonts w:cs="Arial" w:ascii="GHEA Grapalat" w:hAnsi="GHEA Grapalat"/>
                <w:b/>
                <w:bCs/>
                <w:sz w:val="18"/>
                <w:szCs w:val="18"/>
              </w:rPr>
              <w:t xml:space="preserve"> (Անուշավան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3.3-1</w:t>
            </w:r>
          </w:p>
        </w:tc>
        <w:tc>
          <w:tcPr>
            <w:tcW w:w="4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Աշխատակազմի երկրորդ կարգի  մասնագետը` 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1)կատարում է Աշխատակազմի քարտուղարի հանձնարարությունները` ժամանակին և պատշաճ որակով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2)ապահովում է աշխատակազմի փաստաթղթային շրջանառությունը և լրացնում համապատասխան փաստաթղթերը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3)անհրաժեշտության դեպքում, իր լիազորությունների սահման-ներում, նախապատրաստում և Աշխատակազմի քարտուղարին է ներկայացնում  առաջարկություններ, տեղեկանքներ, հաշվետվություններ, միջնորդագրեր, զեկուցագրեր և այլ գրություններ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4)Աշխատակազմի քարտուղարի հանձնարարությամբ` մասնակցում է Աշխատակազմի աշխատանքային ծրագրերի մշակման աշխատանքներին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5)Աշխատակազմի քարտուղարի հանձնարարությամբ ուսումնասիրում է քաղաքացիների դիմումներում, դիմում-բողոքներում և առաջարկություններում բարձրացված հարցերը և Հայաստանի Հանրապետության օրենսդրությամբ սահմանված կարգով և ժամկետներում նախապատրաստում պատասխան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6)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Աշխատակազմի քարտուղարին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կիսամյակը մեկ ներկայացնում է հաշվետվություն իր կատարած աշխատանքների մասին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7)իրականացնում է Աշխատակազմի գործունեության ընթացքում առաջացած արխիվային </w:t>
            </w:r>
            <w:r>
              <w:rPr>
                <w:rFonts w:cs="Sylfaen" w:ascii="Sylfaen" w:hAnsi="Sylfaen"/>
                <w:sz w:val="18"/>
                <w:szCs w:val="18"/>
                <w:lang w:val="hy-AM"/>
              </w:rPr>
              <w:t> 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փաստաթղթերի համալրման, հաշվառման, պահպանության և օգտագործման աշխատանքները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8) իր լիազորությունների սահմաններում նախապատրաստում և իրականացնում է տեղեկանքներ, զեկուցագրեր, հաշվետվություններ և այլ գրություններ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9)իրականացնում է համայնքի ղեկավարի, վարչական ղեկավարի և համայնքի ավագանու մոտ ընդունելության համար քաղաքացիների գրանցման (այդ թվում` էլեկտրոնային տարբերակով) և իրազեկման աշխատանքները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10)համայնքային կառավարման տեղեկատվական համակարգի միջոցով մասնակցում է աշխատակազմի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փաստաթղթաշրջանառությանը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11)կատարում է իր գործառույթներից բխող  պրակտիկայի ամփոփում և դրա հիման վրա ներկայացնում է առաջարկություններ Աշխատակազմի աշխատանքների բարելավման վերաբերյալ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12)հետևում է Աշխատակազմից ստացված հանձնարարականների համապատասխան ժամկետում կատարման ընթացքին, որոնց արդյունքների մասին զեկուցում է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Աշխատակազմի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 քարտուղարին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13)իր լիազորությունների շրաջանակում մասնակցում  է տեղական հարկերի, տուրքերի և վճարների, համայնքի վարչական սահմաններում գտնվող համայնքային և պետական սեփականություն համարվող հողերի, համայնքի սեփականություն համարվող գույքի վարձակալության վարձավճարների հաշվառման, հավաքագրման և համայնքի բյուջե մուտքագրման աշխատանքներին.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14)իրականացնում է աղբահանության և այլ վճարների գանձման, համայնքի բյուջե մուտքագրման, տվյալների ընդունման, ամփոփման և համայնքապետարանի համապատասխան բազայում մուտքագրման աշխատանքները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15)մասնակցում է ելից, մտից փաստաթղթերի մատյանների վարման աշխատանքներին, նամակագրությունների, առաջարկությունների և այլ փաստաթղթերի պահպանության կարգին և ձևերին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16)մասնակցում է ֆիզիկական և իրավաբանական անձ համարվող հարկատուներին ուղարկվող ծանուցագրերի և նրանց հետ հարկերի մուծման վերաբերյալ ժամանակացույցի կազմմանը</w:t>
            </w:r>
          </w:p>
          <w:p>
            <w:pPr>
              <w:pStyle w:val="Normal"/>
              <w:ind w:left="-72" w:firstLine="187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3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Աշխատակազմի երկրորդ կարգի  մասնագետը՝ 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1)ունի առնվազն միջնակարգ կրթություն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2)ունի Հայաստանի Հանրապետության Սահմանադրության, «Տեղական ինքնակառավարման մասին», «Համայնքային ծառայության մասին»,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«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Հանրայ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ծառայ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 xml:space="preserve">մասին»,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Հայաստանի Հանրապետության օրենքների, Աշխատակազմի կանոնադրության և իր լիազորորությունների հետ կապված այլ իրավական ակտերի անհրաժեշտ իմացություն, ինչպես նաև տրամաբանելու, տարբեր իրավիճակներում կողմնորոշվելու ունակություն. 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3)տիրապետում է անհրաժեշտ տեղեկատվությանը. 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4)ունի համակարգչով և ժամանակակից այլ տեխնիկական միջոցներով աշխատելու ունակություն։</w:t>
            </w:r>
          </w:p>
          <w:p>
            <w:pPr>
              <w:pStyle w:val="Style21"/>
              <w:shd w:fill="FFFFFF" w:val="clear"/>
              <w:spacing w:before="0" w:after="0"/>
              <w:ind w:left="-24" w:firstLine="180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Մրցույթ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մասնակցել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ցանկացող՝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համայնքայ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ծառայությ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տվյալ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պաշտոն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անձնագրով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ներկայացվ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պահանջներ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բավարար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,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հայերեն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տիրապետ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>,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fr-F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18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տա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լրաց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Հայաստան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Հանրապետությ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քաղաքացիներ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և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Հայաստան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Հանրապետությունում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փախստական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կարգավիճակ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ունեց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անձինք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պետք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է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ներկայացնե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հետևյալ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փաստաթղթերը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fr-F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>(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բնօրինակն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հե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միաս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>)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՝</w:t>
            </w:r>
          </w:p>
          <w:p>
            <w:pPr>
              <w:pStyle w:val="Normal"/>
              <w:ind w:firstLine="146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>1)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գրավո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դիմում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ձև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լրացվում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է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տեղում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>).</w:t>
            </w:r>
          </w:p>
          <w:p>
            <w:pPr>
              <w:pStyle w:val="Normal"/>
              <w:ind w:firstLine="146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2)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բարձրագույ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կրթություն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հավաստ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փաստաթղթ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/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դիպլոմ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/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և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աշխատանքայ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գրքույկ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պատճեններ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>.</w:t>
            </w:r>
          </w:p>
          <w:p>
            <w:pPr>
              <w:pStyle w:val="Normal"/>
              <w:ind w:firstLine="146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3)արական սեռի անձինք ներկայացնում են նաև զինգրքույկի կամ դրան փոխարինող ժամանակավոր և զորակոչային տեղամասին կցագրման վկայականների պատճենները կամ համապատասխան տեղեկանք.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</w:tabs>
              <w:ind w:firstLine="146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4)հայտարարություններ (լրացվում են տեղում).</w:t>
            </w:r>
          </w:p>
          <w:p>
            <w:pPr>
              <w:pStyle w:val="Normal"/>
              <w:ind w:firstLine="146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5) 1 լուսանկար՝ 3x4 սմ  չափի.</w:t>
            </w:r>
          </w:p>
          <w:p>
            <w:pPr>
              <w:pStyle w:val="Normal"/>
              <w:ind w:firstLine="146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6)անձնագրի (փախստականի դեպքում՝ ՀՀ փախստականի կարգավիճակը հավաստող փաստաթղթի) պատճենը: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Փաստաթղթերը ներկայացնել անձամբ: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Miriam" w:ascii="GHEA Grapalat" w:hAnsi="GHEA Grapalat"/>
                <w:b/>
                <w:sz w:val="18"/>
                <w:szCs w:val="18"/>
                <w:lang w:val="hy-AM"/>
              </w:rPr>
              <w:t>Ներկայացված</w:t>
            </w:r>
            <w:r>
              <w:rPr>
                <w:rFonts w:cs="Miriam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Miriam" w:ascii="GHEA Grapalat" w:hAnsi="GHEA Grapalat"/>
                <w:b/>
                <w:sz w:val="18"/>
                <w:szCs w:val="18"/>
                <w:lang w:val="hy-AM"/>
              </w:rPr>
              <w:t>փաստաթղթերի</w:t>
            </w:r>
            <w:r>
              <w:rPr>
                <w:rFonts w:cs="Miriam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Miriam" w:ascii="GHEA Grapalat" w:hAnsi="GHEA Grapalat"/>
                <w:b/>
                <w:sz w:val="18"/>
                <w:szCs w:val="18"/>
                <w:lang w:val="hy-AM"/>
              </w:rPr>
              <w:t>պատճենները</w:t>
            </w:r>
            <w:r>
              <w:rPr>
                <w:rFonts w:cs="Miriam" w:ascii="GHEA Grapalat" w:hAnsi="GHEA Grapalat"/>
                <w:b/>
                <w:sz w:val="18"/>
                <w:szCs w:val="18"/>
                <w:lang w:val="fr-FR"/>
              </w:rPr>
              <w:t xml:space="preserve"> հ</w:t>
            </w:r>
            <w:r>
              <w:rPr>
                <w:rFonts w:cs="Miriam" w:ascii="GHEA Grapalat" w:hAnsi="GHEA Grapalat"/>
                <w:b/>
                <w:sz w:val="18"/>
                <w:szCs w:val="18"/>
                <w:lang w:val="hy-AM"/>
              </w:rPr>
              <w:t>ետ</w:t>
            </w:r>
            <w:r>
              <w:rPr>
                <w:rFonts w:cs="Miriam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Miriam" w:ascii="GHEA Grapalat" w:hAnsi="GHEA Grapalat"/>
                <w:b/>
                <w:sz w:val="18"/>
                <w:szCs w:val="18"/>
                <w:lang w:val="hy-AM"/>
              </w:rPr>
              <w:t>չեն</w:t>
            </w:r>
            <w:r>
              <w:rPr>
                <w:rFonts w:cs="Miriam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Miriam" w:ascii="GHEA Grapalat" w:hAnsi="GHEA Grapalat"/>
                <w:b/>
                <w:sz w:val="18"/>
                <w:szCs w:val="18"/>
                <w:lang w:val="hy-AM"/>
              </w:rPr>
              <w:t>վերադարձվում</w:t>
            </w:r>
          </w:p>
        </w:tc>
      </w:tr>
      <w:tr>
        <w:trPr>
          <w:trHeight w:val="16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Հայաստանի Հանրապետության Շիրակի մարզի Արթիկի համայնքապետարանի աշխատակազմ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b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/>
                <w:bCs/>
                <w:sz w:val="18"/>
                <w:szCs w:val="18"/>
              </w:rPr>
              <w:t>երկրորդ</w:t>
            </w:r>
            <w:r>
              <w:rPr>
                <w:rFonts w:cs="Arial" w:ascii="GHEA Grapalat" w:hAnsi="GHEA Grapalat"/>
                <w:b/>
                <w:bCs/>
                <w:sz w:val="18"/>
                <w:szCs w:val="18"/>
                <w:lang w:val="hy-AM"/>
              </w:rPr>
              <w:t xml:space="preserve"> կարգի մասնագետ</w:t>
            </w:r>
            <w:r>
              <w:rPr>
                <w:rFonts w:cs="Arial" w:ascii="GHEA Grapalat" w:hAnsi="GHEA Grapalat"/>
                <w:b/>
                <w:bCs/>
                <w:sz w:val="18"/>
                <w:szCs w:val="18"/>
              </w:rPr>
              <w:t xml:space="preserve"> (Արևշատ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3.3-2</w:t>
            </w:r>
          </w:p>
        </w:tc>
        <w:tc>
          <w:tcPr>
            <w:tcW w:w="4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Աշխատակազմի երկրորդ կարգի  մասնագետը` 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1)կատարում է Աշխատակազմի քարտուղարի հանձնարարությունները` ժամանակին և պատշաճ որակով. 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2)ապահովում է աշխատակազմի փաստաթղթային շրջանա-ռությունը և լրացնում համապատասխան փաստաթղթերը. 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3)անհրաժեշտության դեպքում, իր լիազորությունների սահման-ներում, նախապատրաստում և Աշխատակազմի քարտուղարին է ներկայացնում  առաջարկություններ, տեղեկանքներ, հաշվետվություններ, միջնորդագրեր, զեկուցագրեր և այլ գրություններ. 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4)Աշխատակազմի քարտուղարի հանձնարարությամբ` մասնակցում է Աշխատակազմի աշխատանքային ծրագրերի մշակման աշխատանքներին. 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5)Աշխատակազմի քարտուղարի հանձնարարությամբ ուսումնասիրում է քաղաքացիների դիմումներում, դիմում-բողոքներում և առաջարկություններում բարձրացված հարցերը և Հայաստանի Հանրապետության օրենսդրությամբ սահմանված կարգով և ժամկետներում նախապատրաստում պատասխան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6)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Աշխատակազմի քարտուղարին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կիսամյակը մեկ ներկայացնում է հաշվետվություն իր կատարած աշխատանքների մասին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7)իրականացնում է Աշխատակազմի գործունեության ընթացքում առաջացած արխիվային </w:t>
            </w:r>
            <w:r>
              <w:rPr>
                <w:rFonts w:cs="Sylfaen" w:ascii="Sylfaen" w:hAnsi="Sylfaen"/>
                <w:sz w:val="18"/>
                <w:szCs w:val="18"/>
                <w:lang w:val="hy-AM"/>
              </w:rPr>
              <w:t> 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փաստաթղթերի համալրման, հաշվառման, պահպանության և օգտագործման աշխատանքները.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8) իր լիազորությունների սահմաններում նախապատրաստում և իրականացնում է տեղեկանքներ, զեկուցագրեր, հաշվետվություններ և այլ գրություններ,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9)իրականացնում է համայնքի ղեկավարի, վարչական ղեկավարի և համայնքի ավագանու մոտ ընդունելության համար քաղաքացիների գրանցման (այդ թվում` էլեկտրոնային տարբերակով) և իրազեկման աշխատանքները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10)համայնքային կառավարման տեղեկատվական համակարգի միջոցով մասնակցում է աշխատակազմի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փաստաթղթաշրջանառությանը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11)կատարում է իր գործառույթներից բխող  պրակտիկայի ամփոփում և դրա հիման վրա ներկայացնում է առաջարկություններ Աշխատակազմի աշխատանքների բարելավման վերաբերյալ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12)հետևում է Աշխատակազմից ստացված հանձնարարականների համապատասխան ժամկետում կատարման ընթացքին, որոնց արդյունքների մասին զեկուցում է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Աշխատակազմի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 քարտուղարին.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13)իր լիազորությունների շրաջանակում մասնակցում  է տեղական հարկերի, տուրքերի և վճարների, համայնքի վարչական սահմաններում գտնվող համայնքային և պետական սեփականություն համարվող հողերի, համայնքի սեփականություն համարվող գույքի վարձակալության վարձավճարների հաշվառման, հավաքագրման և համայնքի բյուջե մուտքագրման աշխատանքներին.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14)իրականացնում է աղբահանության և այլ վճարների գանձման, համայնքի բյուջե մուտքագրման, տվյալների ընդունման, ամփոփման և համայնքապետարանի համապատասխան բազայում մուտքագրման աշխատանքները.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15)մասնակցում է ելից, մտից փաստաթղթերի մատյանների վարման աշխատանքներին, նամակագրությունների, առաջարկությունների և այլ փաստաթղթերի պահպանության կարգին և ձևերին.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16)մասնակցում է ֆիզիկական և իրավաբանական անձ համարվող հարկատուներին ուղարկվող ծանուցագրերի և նրանց հետ հարկերի մուծման վերաբերյալ ժամանակացույցի կազմմանը</w:t>
            </w:r>
          </w:p>
          <w:p>
            <w:pPr>
              <w:pStyle w:val="Normal"/>
              <w:ind w:left="-72" w:firstLine="187"/>
              <w:jc w:val="both"/>
              <w:rPr>
                <w:rFonts w:ascii="GHEA Grapalat" w:hAnsi="GHEA Grapalat" w:cs="GHEA Grapalat"/>
                <w:sz w:val="18"/>
                <w:szCs w:val="18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shd w:fill="FFFFFF" w:val="clear"/>
                <w:lang w:val="hy-AM"/>
              </w:rPr>
            </w:r>
          </w:p>
        </w:tc>
        <w:tc>
          <w:tcPr>
            <w:tcW w:w="3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Աշխատակազմի երկրորդ կարգի  մասնագետը՝ 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1)ունի առնվազն միջնակարգ կրթություն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2)ունի Հայաստանի Հանրապետության Սահմանադրության, «Տեղական ինքնակառավարման մասին», «Համայնքային ծառայության մասին»,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«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Հանրայ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ծառայ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 xml:space="preserve">մասին»,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Հայաստանի Հանրապետության օրենքների, Աշխատակազմի կանոնադրության և իր լիազորորությունների հետ կապված այլ իրավական ակտերի անհրաժեշտ իմացություն, ինչպես նաև տրամաբանելու, տարբեր իրավիճակներում կողմնորոշվելու ունակություն. 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3)տիրապետում է անհրաժեշտ տեղեկատվությանը. 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4)ունի համակարգչով և ժամանակակից այլ տեխնիկական միջոցներով աշխատելու ունակություն։</w:t>
            </w:r>
          </w:p>
          <w:p>
            <w:pPr>
              <w:pStyle w:val="Normal"/>
              <w:autoSpaceDE w:val="false"/>
              <w:spacing w:lineRule="atLeast" w:line="264"/>
              <w:jc w:val="both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FF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FF0000"/>
                <w:sz w:val="18"/>
                <w:szCs w:val="18"/>
                <w:lang w:val="hy-AM"/>
              </w:rPr>
            </w:r>
          </w:p>
        </w:tc>
      </w:tr>
      <w:tr>
        <w:trPr>
          <w:trHeight w:val="71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3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Հայաստանի Հանրապետության Շիրակի մարզի Արթիկի համայնքապետարանի աշխատակազմ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b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/>
                <w:bCs/>
                <w:sz w:val="18"/>
                <w:szCs w:val="18"/>
              </w:rPr>
              <w:t>երկրորդ</w:t>
            </w:r>
            <w:r>
              <w:rPr>
                <w:rFonts w:cs="Arial" w:ascii="GHEA Grapalat" w:hAnsi="GHEA Grapalat"/>
                <w:b/>
                <w:bCs/>
                <w:sz w:val="18"/>
                <w:szCs w:val="18"/>
                <w:lang w:val="hy-AM"/>
              </w:rPr>
              <w:t xml:space="preserve"> կարգի մասնագետ</w:t>
            </w:r>
            <w:r>
              <w:rPr>
                <w:rFonts w:cs="Arial" w:ascii="GHEA Grapalat" w:hAnsi="GHEA Grapalat"/>
                <w:b/>
                <w:bCs/>
                <w:sz w:val="18"/>
                <w:szCs w:val="18"/>
              </w:rPr>
              <w:t xml:space="preserve"> (Լեռնակերտ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3.3-3</w:t>
            </w:r>
          </w:p>
        </w:tc>
        <w:tc>
          <w:tcPr>
            <w:tcW w:w="4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Աշխատակազմի երկրորդ կարգի  մասնագետը` 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1)կատարում է Աշխատակազմի քարտուղարի հանձնարարությունները` ժամանակին և պատշաճ որակով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2)ապահովում է աշխատակազմի փաստաթղթային շրջանառությունը և լրացնում համապատասխան փաստաթղթերը. 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3)անհրաժեշտության դեպքում, իր լիազորությունների սահման-ներում, նախապատրաստում և Աշխատակազմի քարտուղարին է ներկայացնում  առաջարկություններ, տեղեկանքներ, հաշվետվություններ, միջնորդագրեր, զեկուցագրեր և այլ գրություններ. 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4)Աշխատակազմի քարտուղարի հանձնարարությամբ` մասնակցում է Աշխատակազմի աշխատանքային ծրագրերի մշակման աշխատանքներին. 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5)Աշխատակազմի քարտուղարի հանձնարարությամբ ուսումնասիրում է քաղաքացիների դիմումներում, դիմում-բողոքներում և առաջարկություններում բարձրացված հարցերը և Հայաստանի Հանրապետության օրենսդրությամբ սահմանված կարգով և ժամկետներում նախապատրաստում պատասխան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6)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Աշխատակազմի քարտուղարին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կիսամյակը մեկ ներկայացնում է հաշվետվություն իր կատարած աշխատանքների մասին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7)իրականացնում է Աշխատակազմի գործունեության ընթացքում առաջացած արխիվային </w:t>
            </w:r>
            <w:r>
              <w:rPr>
                <w:rFonts w:cs="Sylfaen" w:ascii="Sylfaen" w:hAnsi="Sylfaen"/>
                <w:sz w:val="18"/>
                <w:szCs w:val="18"/>
                <w:lang w:val="hy-AM"/>
              </w:rPr>
              <w:t> 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փաստաթղթերի համալրման, հաշվառման, պահպանության և օգտագործման աշխատանքները.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8) իր լիազորությունների սահմաններում նախապատրաստում և իրականացնում է տեղեկանքներ, զեկուցագրեր, հաշվետվություններ և այլ գրություններ,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9)իրականացնում է համայնքի ղեկավարի, վարչական ղեկավարի և համայնքի ավագանու մոտ ընդունելության համար քաղաքացիների գրանցման (այդ թվում` էլեկտրոնային տարբերակով) և իրազեկման աշխատանքները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10)համայնքային կառավարման տեղեկատվական համակարգի միջոցով մասնակցում է աշխատակազմի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փաստաթղթաշրջանառությանը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11)կատարում է իր գործառույթներից բխող  պրակտիկայի ամփոփում և դրա հիման վրա ներկայացնում է առաջարկություններ Աշխատակազմի աշխատանքների բարելավման վերաբերյալ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12)հետևում է Աշխատակազմից ստացված հանձնարարականների համապատասխան ժամկետում կատարման ընթացքին, որոնց արդյունքների մասին զեկուցում է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Աշխատակազմի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 քարտուղարին.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13)իր լիազորությունների շրաջանակում մասնակցում  է տեղական հարկերի, տուրքերի և վճարների, համայնքի վարչական սահմաններում գտնվող համայնքային և պետական սեփականություն համարվող հողերի, համայնքի սեփականություն համարվող գույքի վարձակալության վարձավճարների հաշվառման, հավաքագրման և համայնքի բյուջե մուտքագրման աշխատանքներին.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14)իրականացնում է աղբահանության և այլ վճարների գանձման, համայնքի բյուջե մուտքագրման, տվյալների ընդունման, ամփոփման և համայնքապետարանի համապատասխան բազայում մուտքագրման աշխատանքները.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15)մասնակցում է ելից, մտից փաստաթղթերի մատյանների վարման աշխատանքներին, նամակագրությունների, առաջարկությունների և այլ փաստաթղթերի պահպանության կարգին և ձևերին.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16)մասնակցում է ֆիզիկական և իրավաբանական անձ համարվող հարկատուներին ուղարկվող ծանուցագրերի և նրանց հետ հարկերի մուծման վերաբերյալ ժամանակացույցի կազմմանը</w:t>
            </w:r>
          </w:p>
        </w:tc>
        <w:tc>
          <w:tcPr>
            <w:tcW w:w="3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Աշխատակազմի երկրորդ կարգի  մասնագետը՝ 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1)ունի առնվազն միջնակարգ կրթություն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2)ունի Հայաստանի Հանրապետության Սահմանադրության, «Տեղական ինքնակառավարման մասին», «Համայնքային ծառայության մասին»,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«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Հանրայ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ծառայ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 xml:space="preserve">մասին»,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Հայաստանի Հանրապետության օրենքների, Աշխատակազմի կանոնադրության և իր լիազորորությունների հետ կապված այլ իրավական ակտերի անհրաժեշտ իմացություն, ինչպես նաև տրամաբանելու, տարբեր իրավիճակներում կողմնորոշվելու ունակություն. 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3)տիրապետում է անհրաժեշտ տեղեկատվությանը. 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4)ունի համակարգչով և ժամանակակից այլ տեխնիկական միջոցներով աշխատելու ունակություն։</w:t>
            </w:r>
          </w:p>
          <w:p>
            <w:pPr>
              <w:pStyle w:val="Normal"/>
              <w:autoSpaceDE w:val="false"/>
              <w:spacing w:lineRule="atLeast" w:line="264"/>
              <w:jc w:val="both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FF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FF0000"/>
                <w:sz w:val="18"/>
                <w:szCs w:val="18"/>
                <w:lang w:val="hy-AM"/>
              </w:rPr>
            </w:r>
          </w:p>
        </w:tc>
      </w:tr>
      <w:tr>
        <w:trPr>
          <w:trHeight w:val="98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4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Հայաստանի Հանրապետության Շիրակի մարզի Արթիկի համայնքապետարանի աշխատակազմ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b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/>
                <w:bCs/>
                <w:sz w:val="18"/>
                <w:szCs w:val="18"/>
              </w:rPr>
              <w:t>երկրորդ</w:t>
            </w:r>
            <w:r>
              <w:rPr>
                <w:rFonts w:cs="Arial" w:ascii="GHEA Grapalat" w:hAnsi="GHEA Grapalat"/>
                <w:b/>
                <w:bCs/>
                <w:sz w:val="18"/>
                <w:szCs w:val="18"/>
                <w:lang w:val="hy-AM"/>
              </w:rPr>
              <w:t xml:space="preserve"> կարգի մասնագետ</w:t>
            </w:r>
            <w:r>
              <w:rPr>
                <w:rFonts w:cs="Arial" w:ascii="GHEA Grapalat" w:hAnsi="GHEA Grapalat"/>
                <w:b/>
                <w:bCs/>
                <w:sz w:val="18"/>
                <w:szCs w:val="18"/>
              </w:rPr>
              <w:t xml:space="preserve"> (Գեղանիստ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3.3-4</w:t>
            </w:r>
          </w:p>
        </w:tc>
        <w:tc>
          <w:tcPr>
            <w:tcW w:w="4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Աշխատակազմի երկրորդ կարգի  մասնագետը` 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1)կատարում է Աշխատակազմի քարտուղարի հանձնարարությունները` ժամանակին և պատշաճ որակով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2)ապահովում է աշխատակազմի փաստաթղթային շրջանառությունը և լրացնում համապատասխան փաստաթղթերը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3)անհրաժեշտության դեպքում, իր լիազորությունների սահմաններում, նախապատրաստում և Աշխատակազմի քարտուղարին է ներկայացնում  առաջարկություններ, տեղեկանքներ, հաշվետվություններ, միջնորդագրեր, զեկուցագրեր և այլ գրություններ. 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4)Աշխատակազմի քարտուղարի հանձնարարությամբ` մասնակցում է Աշխատակազմի աշխատանքային ծրագրերի մշակման աշխատանքներին. 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5)Աշխատակազմի քարտուղարի հանձնարարությամբ ուսումնասիրում է քաղաքացիների դիմումներում, դիմում-բողոքներում և առաջարկություններում բարձրացված հարցերը և Հայաստանի Հանրապետության օրենսդրությամբ սահմանված կարգով և ժամկետներում նախապատրաստում պատասխան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6)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Աշխատակազմի քարտուղարին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կիսամյակը մեկ ներկայացնում է հաշվետվություն իր կատարած աշխատանքների մասին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7)իրականացնում է Աշխատակազմի գործունեության ընթացքում առաջացած արխիվային </w:t>
            </w:r>
            <w:r>
              <w:rPr>
                <w:rFonts w:cs="Sylfaen" w:ascii="Sylfaen" w:hAnsi="Sylfaen"/>
                <w:sz w:val="18"/>
                <w:szCs w:val="18"/>
                <w:lang w:val="hy-AM"/>
              </w:rPr>
              <w:t> 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փաստաթղթերի համալրման, հաշվառման, պահպանության և օգտագործման աշխատանքները.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8) իր լիազորությունների սահմաններում նախապատրաստում և իրականացնում է տեղեկանքներ, զեկուցագրեր, հաշվետվություններ և այլ գրություններ,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9)իրականացնում է համայնքի ղեկավարի, վարչական ղեկավարի և համայնքի ավագանու մոտ ընդունելության համար քաղաքացիների գրանցման (այդ թվում` էլեկտրոնային տարբերակով) և իրազեկման աշխատանքները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10)համայնքային կառավարման տեղեկատվական համակարգի միջոցով մասնակցում է աշխատակազմի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փաստաթղթաշրջանառությանը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11)կատարում է իր գործառույթներից բխող  պրակտիկայի ամփոփում և դրա հիման վրա ներկայացնում է առաջարկություններ Աշխատակազմի աշխատանքների բարելավման վերաբերյալ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12)հետևում է Աշխատակազմից ստացված հանձնարարականների համապատասխան ժամկետում կատարման ընթացքին, որոնց արդյունքների մասին զեկուցում է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Աշխատակազմի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 քարտուղարին.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13)իր լիազորությունների շրաջանակում մասնակցում  է տեղական հարկերի, տուրքերի և վճարների, համայնքի վարչական սահմաններում գտնվող համայնքային և պետական սեփականություն համարվող հողերի, համայնքի սեփականություն համարվող գույքի վարձակալության վարձավճարների հաշվառման, հավաքագրման և համայնքի բյուջե մուտքագրման աշխատանքներին.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14)իրականացնում է աղբահանության և այլ վճարների գանձման, համայնքի բյուջե մուտքագրման, տվյալների ընդունման, ամփոփման և համայնքապետարանի համապատասխան բազայում մուտքագրման աշխատանքները.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15)մասնակցում է ելից, մտից փաստաթղթերի մատյանների վարման աշխատանքներին, նամակագրությունների, առաջարկությունների և այլ փաստաթղթերի պահպանության կարգին և ձևերին.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16)մասնակցում է ֆիզիկական և իրավաբանական անձ համարվող հարկատուներին ուղարկվող ծանուցագրերի և նրանց հետ հարկերի մուծման վերաբերյալ ժամանակացույցի կազմմանը</w:t>
            </w:r>
          </w:p>
          <w:p>
            <w:pPr>
              <w:pStyle w:val="Normal"/>
              <w:ind w:left="-72" w:firstLine="187"/>
              <w:jc w:val="both"/>
              <w:rPr>
                <w:rFonts w:ascii="GHEA Grapalat" w:hAnsi="GHEA Grapalat" w:cs="GHEA Grapalat"/>
                <w:sz w:val="18"/>
                <w:szCs w:val="18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shd w:fill="FFFFFF" w:val="clear"/>
                <w:lang w:val="hy-AM"/>
              </w:rPr>
            </w:r>
          </w:p>
        </w:tc>
        <w:tc>
          <w:tcPr>
            <w:tcW w:w="3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Աշխատակազմի երկրորդ կարգի  մասնագետը՝ 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1)ունի առնվազն միջնակարգ կրթություն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2)ունի Հայաստանի Հանրապետության Սահմանադրության, «Տեղական ինքնակառավարման մասին», «Համայնքային ծառայության մասին»,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«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Հանրայ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ծառայ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 xml:space="preserve">մասին»,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Հայաստանի Հանրապետության օրենքների, Աշխատակազմի կանոնադրության և իր լիազորորությունների հետ կապված այլ իրավական ակտերի անհրաժեշտ իմացություն, ինչպես նաև տրամաբանելու, տարբեր իրավիճակներում կողմնորոշվելու ունակություն. 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3)տիրապետում է անհրաժեշտ տեղեկատվությանը. 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4)ունի համակարգչով և ժամանակակից այլ տեխնիկական միջոցներով աշխատելու ունակություն։</w:t>
            </w:r>
          </w:p>
          <w:p>
            <w:pPr>
              <w:pStyle w:val="Style21"/>
              <w:shd w:fill="FFFFFF" w:val="clear"/>
              <w:spacing w:before="0" w:after="0"/>
              <w:ind w:left="-24" w:firstLine="180"/>
              <w:jc w:val="both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FF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FF0000"/>
                <w:sz w:val="18"/>
                <w:szCs w:val="18"/>
                <w:lang w:val="hy-AM"/>
              </w:rPr>
            </w:r>
          </w:p>
        </w:tc>
      </w:tr>
      <w:tr>
        <w:trPr>
          <w:trHeight w:val="1266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5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Հայաստանի Հանրապետության Շիրակի մարզի Արթիկի համայնքապետարանի աշխատակազմ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eastAsia="GHEA Grapalat" w:cs="GHEA Grapalat" w:ascii="GHEA Grapalat" w:hAnsi="GHEA Grapalat"/>
                <w:b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/>
                <w:bCs/>
                <w:sz w:val="18"/>
                <w:szCs w:val="18"/>
                <w:lang w:val="hy-AM"/>
              </w:rPr>
              <w:t>երկրորդ կարգի մասնագետ (Փոքր Մանթաշ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3.3-5</w:t>
            </w:r>
          </w:p>
        </w:tc>
        <w:tc>
          <w:tcPr>
            <w:tcW w:w="4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Աշխատակազմի երկրորդ կարգի  մասնագետը` 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1)կատարում է Աշխատակազմի քարտուղարի հանձնարարությունները` ժամանակին և պատշաճ որակով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2)ապահովում է աշխատակազմի փաստաթղթային շրջանառությունը և լրացնում համապատասխան փաստաթղթերը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3)անհրաժեշտության դեպքում, իր լիազորությունների սահմաններում, նախապատրաստում և Աշխատակազմի քարտուղարին է ներկայացնում  առաջարկություններ, տեղեկանքներ, հաշվետվություններ, միջնորդագրեր, զեկուցագրեր և այլ գրություններ. 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4)Աշխատակազմի քարտուղարի հանձնարարությամբ` մասնակցում է Աշխատակազմի աշխատանքային ծրագրերի մշակման աշխատանքներին. 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5)Աշխատակազմի քարտուղարի հանձնարարությամբ ուսումնասիրում է քաղաքացիների դիմումներում, դիմում-բողոքներում և առաջարկություններում բարձրացված հարցերը և Հայաստանի Հանրապետության օրենսդրությամբ սահմանված կարգով և ժամկետներում նախապատրաստում պատասխան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6)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Աշխատակազմի քարտուղարին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կիսամյակը մեկ ներկայացնում է հաշվետվություն իր կատարած աշխատանքների մասին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7)իրականացնում է Աշխատակազմի գործունեության ընթացքում առաջացած արխիվային </w:t>
            </w:r>
            <w:r>
              <w:rPr>
                <w:rFonts w:cs="Sylfaen" w:ascii="Sylfaen" w:hAnsi="Sylfaen"/>
                <w:sz w:val="18"/>
                <w:szCs w:val="18"/>
                <w:lang w:val="hy-AM"/>
              </w:rPr>
              <w:t> 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փաստաթղթերի համալրման, հաշվառման, պահպանության և օգտագործման աշխատանքները.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8) իր լիազորությունների սահմաններում նախապատրաստում և իրականացնում է տեղեկանքներ, զեկուցագրեր, հաշվետվություններ և այլ գրություններ,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9)իրականացնում է համայնքի ղեկավարի, վարչական ղեկավարի և համայնքի ավագանու մոտ ընդունելության համար քաղաքացիների գրանցման (այդ թվում` էլեկտրոնային տարբերակով) և իրազեկման աշխատանքները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10)համայնքային կառավարման տեղեկատվական համակարգի միջոցով մասնակցում է աշխատակազմի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փաստաթղթաշրջանառությանը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11)կատարում է իր գործառույթներից բխող  պրակտիկայի ամփոփում և դրա հիման վրա ներկայացնում է առաջարկություններ Աշխատակազմի աշխատանքների բարելավման վերաբերյալ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12)հետևում է Աշխատակազմից ստացված հանձնարարականների համապատասխան ժամկետում կատարման ընթացքին, որոնց արդյունքների մասին զեկուցում է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Աշխատակազմի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 քարտուղարին.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13)իր լիազորությունների շրաջանակում մասնակցում  է տեղական հարկերի, տուրքերի և վճարների, համայնքի վարչական սահմաններում գտնվող համայնքային և պետական սեփականություն համարվող հողերի, համայնքի սեփականություն համարվող գույքի վարձակալության վարձավճարների հաշվառման, հավաքագրման և համայնքի բյուջե մուտքագրման աշխատանքներին.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14)իրականացնում է աղբահանության և այլ վճարների գանձման, համայնքի բյուջե մուտքագրման, տվյալների ընդունման, ամփոփման և համայնքապետարանի համապատասխան բազայում մուտքագրման աշխատանքները.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15)մասնակցում է ելից, մտից փաստաթղթերի մատյանների վարման աշխատանքներին, նամակագրությունների, առաջարկությունների և այլ փաստաթղթերի պահպանության կարգին և ձևերին.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16)մասնակցում է ֆիզիկական և իրավաբանական անձ համարվող հարկատուներին ուղարկվող ծանուցագրերի և նրանց հետ հարկերի մուծման վերաբերյալ ժամանակացույցի կազմմանը</w:t>
            </w:r>
          </w:p>
        </w:tc>
        <w:tc>
          <w:tcPr>
            <w:tcW w:w="3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Աշխատակազմի երկրորդ կարգի  մասնագետը՝ 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1)ունի առնվազն միջնակարգ կրթություն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2)ունի Հայաստանի Հանրապետության Սահմանադրության, «Տեղական ինքնակառավարման մասին», «Համայնքային ծառայության մասին»,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«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Հանրայ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ծառայ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 xml:space="preserve">մասին»,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Հայաստանի Հանրապետության օրենքների, Աշխատակազմի կանոնադրության և իր լիազորորությունների հետ կապված այլ իրավական ակտերի անհրաժեշտ իմացություն, ինչպես նաև տրամաբանելու, տարբեր իրավիճակներում կողմնորոշվելու ունակություն. 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3)տիրապետում է անհրաժեշտ տեղեկատվությանը. 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4)ունի համակարգչով և ժամանակակից այլ տեխնիկական միջոցներով աշխատելու ունակություն։</w:t>
            </w:r>
          </w:p>
          <w:p>
            <w:pPr>
              <w:pStyle w:val="Normal"/>
              <w:autoSpaceDE w:val="false"/>
              <w:spacing w:lineRule="atLeast" w:line="288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FF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FF0000"/>
                <w:sz w:val="18"/>
                <w:szCs w:val="18"/>
                <w:lang w:val="hy-AM"/>
              </w:rPr>
            </w:r>
          </w:p>
        </w:tc>
      </w:tr>
      <w:tr>
        <w:trPr>
          <w:trHeight w:val="16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6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Հայաստանի Հանրապետության Շիրակի մարզի Արթիկի համայնքապետարանի աշխատակազմ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b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/>
                <w:bCs/>
                <w:sz w:val="18"/>
                <w:szCs w:val="18"/>
              </w:rPr>
              <w:t>երկրորդ</w:t>
            </w:r>
            <w:r>
              <w:rPr>
                <w:rFonts w:cs="Arial" w:ascii="GHEA Grapalat" w:hAnsi="GHEA Grapalat"/>
                <w:b/>
                <w:bCs/>
                <w:sz w:val="18"/>
                <w:szCs w:val="18"/>
                <w:lang w:val="hy-AM"/>
              </w:rPr>
              <w:t xml:space="preserve"> կարգի մասնագետ</w:t>
            </w:r>
            <w:r>
              <w:rPr>
                <w:rFonts w:cs="Arial" w:ascii="GHEA Grapalat" w:hAnsi="GHEA Grapalat"/>
                <w:b/>
                <w:bCs/>
                <w:sz w:val="18"/>
                <w:szCs w:val="18"/>
              </w:rPr>
              <w:t xml:space="preserve"> (Մեղրաշեն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3.3-6</w:t>
            </w:r>
          </w:p>
        </w:tc>
        <w:tc>
          <w:tcPr>
            <w:tcW w:w="4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Աշխատակազմի երկրորդ կարգի  մասնագետը` 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1)կատարում է Աշխատակազմի քարտուղարի հանձնարարությունները` ժամանակին և պատշաճ որակով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2)ապահովում է աշխատակազմի փաստաթղթային շրջանառությունը և լրացնում համապատասխան փաստաթղթերը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3)անհրաժեշտության դեպքում, իր լիազորությունների սահմաններում, նախապատրաստում և Աշխատակազմի քարտուղարին է ներկայացնում  առաջարկություններ, տեղեկանքներ, հաշվետվություններ, միջնորդագրեր, զեկուցագրեր և այլ գրություններ. 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4)Աշխատակազմի քարտուղարի հանձնարարությամբ` մասնակցում է Աշխատակազմի աշխատանքային ծրագրերի մշակման աշխատանքներին. 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5)Աշխատակազմի քարտուղարի հանձնարարությամբ ուսումնասիրում է քաղաքացիների դիմումներում, դիմում-բողոքներում և առաջարկություններում բարձրացված հարցերը և Հայաստանի Հանրապետության օրենսդրությամբ սահմանված կարգով և ժամկետներում նախապատրաստում պատասխան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6)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Աշխատակազմի քարտուղարին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կիսամյակը մեկ ներկայացնում է հաշվետվություն իր կատարած աշխատանքների մասին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7)իրականացնում է Աշխատակազմի գործունեության ընթացքում առաջացած արխիվային </w:t>
            </w:r>
            <w:r>
              <w:rPr>
                <w:rFonts w:cs="Sylfaen" w:ascii="Sylfaen" w:hAnsi="Sylfaen"/>
                <w:sz w:val="18"/>
                <w:szCs w:val="18"/>
                <w:lang w:val="hy-AM"/>
              </w:rPr>
              <w:t> 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փաստաթղթերի համալրման, հաշվառման, պահպանության և օգտագործման աշխատանքները.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8) իր լիազորությունների սահմաններում նախապատրաստում և իրականացնում է տեղեկանքներ, զեկուցագրեր, հաշվետվություններ և այլ գրություններ,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9)իրականացնում է համայնքի ղեկավարի, վարչական ղեկավարի և համայնքի ավագանու մոտ ընդունելության համար քաղաքացիների գրանցման (այդ թվում` էլեկտրոնային տարբերակով) և իրազեկման աշխատանքները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10)համայնքային կառավարման տեղեկատվական համակարգի միջոցով մասնակցում է աշխատակազմի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փաստաթղթաշրջանառությանը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11)կատարում է իր գործառույթներից բխող  պրակտիկայի ամփոփում և դրա հիման վրա ներկայացնում է առաջարկություններ Աշխատակազմի աշխատանքների բարելավման վերաբերյալ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12)հետևում է Աշխատակազմից ստացված հանձնարարականների համապատասխան ժամկետում կատարման ընթացքին, որոնց արդյունքների մասին զեկուցում է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Աշխատակազմի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 քարտուղարին.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13)իր լիազորությունների շրաջանակում մասնակցում  է տեղական հարկերի, տուրքերի և վճարների, համայնքի վարչական սահմաններում գտնվող համայնքային և պետական սեփականություն համարվող հողերի, համայնքի սեփականություն համարվող գույքի վարձակալության վարձավճարների հաշվառման, հավաքագրման և համայնքի բյուջե մուտքագրման աշխատանքներին.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14)իրականացնում է աղբահանության և այլ վճարների գանձման, համայնքի բյուջե մուտքագրման, տվյալների ընդունման, ամփոփման և համայնքապետարանի համապատասխան բազայում մուտքագրման աշխատանքները.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15)մասնակցում է ելից, մտից փաստաթղթերի մատյանների վարման աշխատանքներին, նամակագրությունների, առաջարկությունների և այլ փաստաթղթերի պահպանության կարգին և ձևերին.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16)մասնակցում է ֆիզիկական և իրավաբանական անձ համարվող հարկատուներին ուղարկվող ծանուցագրերի և նրանց հետ հարկերի մուծման վերաբերյալ ժամանակացույցի կազմմանը</w:t>
            </w:r>
          </w:p>
        </w:tc>
        <w:tc>
          <w:tcPr>
            <w:tcW w:w="3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Աշխատակազմի երկրորդ կարգի  մասնագետը՝ 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1)ունի առնվազն միջնակարգ կրթություն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2)ունի Հայաստանի Հանրապետության Սահմանադրության, «Տեղական ինքնակառավարման մասին», «Համայնքային ծառայության մասին»,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«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Հանրայ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ծառայ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 xml:space="preserve">մասին»,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Հայաստանի Հանրապետության օրենքների, Աշխատակազմի կանոնադրության և իր լիազորորությունների հետ կապված այլ իրավական ակտերի անհրաժեշտ իմացություն, ինչպես նաև տրամաբանելու, տարբեր իրավիճակներում կողմնորոշվելու ունակություն. 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3)տիրապետում է անհրաժեշտ տեղեկատվությանը. 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4)ունի համակարգչով և ժամանակակից այլ տեխնիկական միջոցներով աշխատելու ունակություն։</w:t>
            </w:r>
          </w:p>
          <w:p>
            <w:pPr>
              <w:pStyle w:val="Style21"/>
              <w:shd w:fill="FFFFFF" w:val="clear"/>
              <w:spacing w:before="0" w:after="0"/>
              <w:ind w:left="-24" w:firstLine="180"/>
              <w:jc w:val="both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FF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FF0000"/>
                <w:sz w:val="18"/>
                <w:szCs w:val="18"/>
                <w:lang w:val="hy-AM"/>
              </w:rPr>
            </w:r>
          </w:p>
        </w:tc>
      </w:tr>
      <w:tr>
        <w:trPr>
          <w:trHeight w:val="16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7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Հայաստանի Հանրապետության Շիրակի մարզի Արթիկի համայնքապետարանի աշխատակազմ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b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/>
                <w:bCs/>
                <w:sz w:val="18"/>
                <w:szCs w:val="18"/>
              </w:rPr>
              <w:t>երկրորդ</w:t>
            </w:r>
            <w:r>
              <w:rPr>
                <w:rFonts w:cs="Arial" w:ascii="GHEA Grapalat" w:hAnsi="GHEA Grapalat"/>
                <w:b/>
                <w:bCs/>
                <w:sz w:val="18"/>
                <w:szCs w:val="18"/>
                <w:lang w:val="hy-AM"/>
              </w:rPr>
              <w:t xml:space="preserve"> կարգի մասնագետ</w:t>
            </w:r>
            <w:r>
              <w:rPr>
                <w:rFonts w:cs="Arial" w:ascii="GHEA Grapalat" w:hAnsi="GHEA Grapalat"/>
                <w:b/>
                <w:bCs/>
                <w:sz w:val="18"/>
                <w:szCs w:val="18"/>
              </w:rPr>
              <w:t xml:space="preserve"> (Հայկասար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3.3-7</w:t>
            </w:r>
          </w:p>
        </w:tc>
        <w:tc>
          <w:tcPr>
            <w:tcW w:w="4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Աշխատակազմի երկրորդ կարգի  մասնագետը` 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1)կատարում է Աշխատակազմի քարտուղարի հանձնարարությունները` ժամանակին և պատշաճ որակով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2)ապահովում է աշխատակազմի փաստաթղթային շրջանառությունը և լրացնում համապատասխան փաստաթղթերը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3)անհրաժեշտության դեպքում, իր լիազորությունների սահմաններում, նախապատրաստում և Աշխատակազմի քարտուղարին է ներկայացնում  առաջարկություններ, տեղեկանքներ, հաշվետվություններ, միջնորդագրեր, զեկուցագրեր և այլ գրություններ. 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4)Աշխատակազմի քարտուղարի հանձնարարությամբ` մասնակցում է Աշխատակազմի աշխատանքային ծրագրերի մշակման աշխատանքներին. 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5)Աշխատակազմի քարտուղարի հանձնարարությամբ ուսումնասիրում է քաղաքացիների դիմումներում, դիմում-բողոքներում և առաջարկություններում բարձրացված հարցերը և Հայաստանի Հանրապետության օրենսդրությամբ սահմանված կարգով և ժամկետներում նախապատրաստում պատասխան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6)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Աշխատակազմի քարտուղարին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կիսամյակը մեկ ներկայացնում է հաշվետվություն իր կատարած աշխատանքների մասին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7)իրականացնում է Աշխատակազմի գործունեության ընթացքում առաջացած արխիվային </w:t>
            </w:r>
            <w:r>
              <w:rPr>
                <w:rFonts w:cs="Sylfaen" w:ascii="Sylfaen" w:hAnsi="Sylfaen"/>
                <w:sz w:val="18"/>
                <w:szCs w:val="18"/>
                <w:lang w:val="hy-AM"/>
              </w:rPr>
              <w:t> 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փաստաթղթերի համալրման, հաշվառման, պահպանության և օգտագործման աշխատանքները.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8) իր լիազորությունների սահմաններում նախապատրաստում և իրականացնում է տեղեկանքներ, զեկուցագրեր, հաշվետվություններ և այլ գրություններ,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9)իրականացնում է համայնքի ղեկավարի, վարչական ղեկավարի և համայնքի ավագանու մոտ ընդունելության համար քաղաքացիների գրանցման (այդ թվում` էլեկտրոնային տարբերակով) և իրազեկման աշխատանքները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10)համայնքային կառավարման տեղեկատվական համակարգի միջոցով մասնակցում է աշխատակազմի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փաստաթղթաշրջանառությանը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11)կատարում է իր գործառույթներից բխող  պրակտիկայի ամփոփում և դրա հիման վրա ներկայացնում է առաջարկություններ Աշխատակազմի աշխատանքների բարելավման վերաբերյալ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12)հետևում է Աշխատակազմից ստացված հանձնարարականների համապատասխան ժամկետում կատարման ընթացքին, որոնց արդյունքների մասին զեկուցում է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Աշխատակազմի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 քարտուղարին.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13)իր լիազորությունների շրաջանակում մասնակցում  է տեղական հարկերի, տուրքերի և վճարների, համայնքի վարչական սահմաններում գտնվող համայնքային և պետական սեփականություն համարվող հողերի, համայնքի սեփականություն համարվող գույքի վարձակալության վարձավճարների հաշվառման, հավաքագրման և համայնքի բյուջե մուտքագրման աշխատանքներին.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14)իրականացնում է աղբահանության և այլ վճարների գանձման, համայնքի բյուջե մուտքագրման, տվյալների ընդունման, ամփոփման և համայնքապետարանի համապատասխան բազայում մուտքագրման աշխատանքները.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15)մասնակցում է ելից, մտից փաստաթղթերի մատյանների վարման աշխատանքներին, նամակագրությունների, առաջարկությունների և այլ փաստաթղթերի պահպանության կարգին և ձևերին.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16)մասնակցում է ֆիզիկական և իրավաբանական անձ համարվող հարկատուներին ուղարկվող ծանուցագրերի և նրանց հետ հարկերի մուծման վերաբերյալ ժամանակացույցի կազմմանը</w:t>
            </w:r>
          </w:p>
        </w:tc>
        <w:tc>
          <w:tcPr>
            <w:tcW w:w="3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Աշխատակազմի երկրորդ կարգի  մասնագետը՝ 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1)ունի առնվազն միջնակարգ կրթություն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2)ունի Հայաստանի Հանրապետության Սահմանադրության, «Տեղական ինքնակառավարման մասին», «Համայնքային ծառայության մասին»,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«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Հանրայ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ծառայ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 xml:space="preserve">մասին»,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Հայաստանի Հանրապետության օրենքների, Աշխատակազմի կանոնադրության և իր լիազորորությունների հետ կապված այլ իրավական ակտերի անհրաժեշտ իմացություն, ինչպես նաև տրամաբանելու, տարբեր իրավիճակներում կողմնորոշվելու ունակություն. 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3)տիրապետում է անհրաժեշտ տեղեկատվությանը. 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4)ունի համակարգչով և ժամանակակից այլ տեխնիկական միջոցներով աշխատելու ունակություն։</w:t>
            </w:r>
          </w:p>
          <w:p>
            <w:pPr>
              <w:pStyle w:val="Normal"/>
              <w:autoSpaceDE w:val="false"/>
              <w:spacing w:lineRule="atLeast" w:line="288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FF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FF0000"/>
                <w:sz w:val="18"/>
                <w:szCs w:val="18"/>
                <w:lang w:val="hy-AM"/>
              </w:rPr>
            </w:r>
          </w:p>
        </w:tc>
      </w:tr>
      <w:tr>
        <w:trPr>
          <w:trHeight w:val="16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8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Հայաստանի Հանրապետության Շիրակի մարզի Արթիկի համայնքապետարանի աշխատակազմ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eastAsia="GHEA Grapalat" w:cs="GHEA Grapalat" w:ascii="GHEA Grapalat" w:hAnsi="GHEA Grapalat"/>
                <w:b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/>
                <w:bCs/>
                <w:sz w:val="18"/>
                <w:szCs w:val="18"/>
                <w:lang w:val="hy-AM"/>
              </w:rPr>
              <w:t>երկրորդ կարգի մասնագետ (Մեծ Մանթաշ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3.3-8</w:t>
            </w:r>
          </w:p>
        </w:tc>
        <w:tc>
          <w:tcPr>
            <w:tcW w:w="4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Աշխատակազմի երկրորդ կարգի  մասնագետը` 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1)կատարում է Աշխատակազմի քարտուղարի հանձնարարությունները` ժամանակին և պատշաճ որակով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2)ապահովում է աշխատակազմի փաստաթղթային շրջանառությունը և լրացնում համապատասխան փաստաթղթերը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3)անհրաժեշտության դեպքում, իր լիազորությունների սահմաններում, նախապատրաստում և Աշխատակազմի քարտուղարին է ներկայացնում  առաջարկություններ, տեղեկանքներ, հաշվետվություններ, միջնորդագրեր, զեկուցագրեր և այլ գրություններ. 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4)Աշխատակազմի քարտուղարի հանձնարարությամբ` մասնակցում է Աշխատակազմի աշխատանքային ծրագրերի մշակման աշխատանքներին. 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5)Աշխատակազմի քարտուղարի հանձնարարությամբ ուսումնասիրում է քաղաքացիների դիմումներում, դիմում-բողոքներում և առաջարկություններում բարձրացված հարցերը և Հայաստանի Հանրապետության օրենսդրությամբ սահմանված կարգով և ժամկետներում նախապատրաստում պատասխան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6)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Աշխատակազմի քարտուղարին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կիսամյակը մեկ ներկայացնում է հաշվետվություն իր կատարած աշխատանքների մասին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7)իրականացնում է Աշխատակազմի գործունեության ընթացքում առաջացած արխիվային </w:t>
            </w:r>
            <w:r>
              <w:rPr>
                <w:rFonts w:cs="Sylfaen" w:ascii="Sylfaen" w:hAnsi="Sylfaen"/>
                <w:sz w:val="18"/>
                <w:szCs w:val="18"/>
                <w:lang w:val="hy-AM"/>
              </w:rPr>
              <w:t> 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փաստաթղթերի համալրման, հաշվառման, պահպանության և օգտագործման աշխատանքները.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8) իր լիազորությունների սահմաններում նախապատրաստում և իրականացնում է տեղեկանքներ, զեկուցագրեր, հաշվետվություններ և այլ գրություններ,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9)իրականացնում է համայնքի ղեկավարի, վարչական ղեկավարի և համայնքի ավագանու մոտ ընդունելության համար քաղաքացիների գրանցման (այդ թվում` էլեկտրոնային տարբերակով) և իրազեկման աշխատանքները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10)համայնքային կառավարման տեղեկատվական համակարգի միջոցով մասնակցում է աշխատակազմի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փաստաթղթաշրջանառությանը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11)կատարում է իր գործառույթներից բխող  պրակտիկայի ամփոփում և դրա հիման վրա ներկայացնում է առաջարկություններ Աշխատակազմի աշխատանքների բարելավման վերաբերյալ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12)հետևում է Աշխատակազմից ստացված հանձնարարականների համապատասխան ժամկետում կատարման ընթացքին, որոնց արդյունքների մասին զեկուցում է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Աշխատակազմի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 քարտուղարին.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13)իր լիազորությունների շրաջանակում մասնակցում  է տեղական հարկերի, տուրքերի և վճարների, համայնքի վարչական սահմաններում գտնվող համայնքային և պետական սեփականություն համարվող հողերի, համայնքի սեփականություն համարվող գույքի վարձակալության վարձավճարների հաշվառման, հավաքագրման և համայնքի բյուջե մուտքագրման աշխատանքներին.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14)իրականացնում է աղբահանության և այլ վճարների գանձման, համայնքի բյուջե մուտքագրման, տվյալների ընդունման, ամփոփման և համայնքապետարանի համապատասխան բազայում մուտքագրման աշխատանքները.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15)մասնակցում է ելից, մտից փաստաթղթերի մատյանների վարման աշխատանքներին, նամակագրությունների, առաջարկությունների և այլ փաստաթղթերի պահպանության կարգին և ձևերին.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16)մասնակցում է ֆիզիկական և իրավաբանական անձ համարվող հարկատուներին ուղարկվող ծանուցագրերի և նրանց հետ հարկերի մուծման վերաբերյալ ժամանակացույցի կազմմանը</w:t>
            </w:r>
          </w:p>
        </w:tc>
        <w:tc>
          <w:tcPr>
            <w:tcW w:w="3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Աշխատակազմի երկրորդ կարգի  մասնագետը՝ 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1)ունի առնվազն միջնակարգ կրթություն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2)ունի Հայաստանի Հանրապետության Սահմանադրության, «Տեղական ինքնակառավարման մասին», «Համայնքային ծառայության մասին»,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«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Հանրայ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ծառայ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 xml:space="preserve">մասին»,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Հայաստանի Հանրապետության օրենքների, Աշխատակազմի կանոնադրության և իր լիազորորությունների հետ կապված այլ իրավական ակտերի անհրաժեշտ իմացություն, ինչպես նաև տրամաբանելու, տարբեր իրավիճակներում կողմնորոշվելու ունակություն. 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3)տիրապետում է անհրաժեշտ տեղեկատվությանը. 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4)ունի համակարգչով և ժամանակակից այլ տեխնիկական միջոցներով աշխատելու ունակություն։</w:t>
            </w:r>
          </w:p>
          <w:p>
            <w:pPr>
              <w:pStyle w:val="Normal"/>
              <w:autoSpaceDE w:val="false"/>
              <w:spacing w:lineRule="atLeast" w:line="288"/>
              <w:jc w:val="both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FF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FF0000"/>
                <w:sz w:val="18"/>
                <w:szCs w:val="18"/>
                <w:lang w:val="hy-AM"/>
              </w:rPr>
            </w:r>
          </w:p>
        </w:tc>
      </w:tr>
      <w:tr>
        <w:trPr>
          <w:trHeight w:val="16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FF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FF0000"/>
                <w:sz w:val="18"/>
                <w:szCs w:val="18"/>
                <w:lang w:val="hy-AM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Հայաստանի Հանրապետության Շիրակի մարզի Արթիկի համայնքապետարանի աշխատակազմ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b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/>
                <w:bCs/>
                <w:sz w:val="18"/>
                <w:szCs w:val="18"/>
              </w:rPr>
              <w:t>երկրորդ</w:t>
            </w:r>
            <w:r>
              <w:rPr>
                <w:rFonts w:cs="Arial" w:ascii="GHEA Grapalat" w:hAnsi="GHEA Grapalat"/>
                <w:b/>
                <w:bCs/>
                <w:sz w:val="18"/>
                <w:szCs w:val="18"/>
                <w:lang w:val="hy-AM"/>
              </w:rPr>
              <w:t xml:space="preserve"> կարգի մասնագետ</w:t>
            </w:r>
            <w:r>
              <w:rPr>
                <w:rFonts w:cs="Arial" w:ascii="GHEA Grapalat" w:hAnsi="GHEA Grapalat"/>
                <w:b/>
                <w:bCs/>
                <w:sz w:val="18"/>
                <w:szCs w:val="18"/>
              </w:rPr>
              <w:t xml:space="preserve"> (Հովտաշեն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3.3-9</w:t>
            </w:r>
          </w:p>
        </w:tc>
        <w:tc>
          <w:tcPr>
            <w:tcW w:w="4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Աշխատակազմի երկրորդ կարգի  մասնագետը` 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1)կատարում է Աշխատակազմի քարտուղարի հանձնարարությունները` ժամանակին և պատշաճ որակով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2)ապահովում է աշխատակազմի փաստաթղթային շրջանառությունը և լրացնում համապատասխան փաստաթղթերը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3)անհրաժեշտության դեպքում, իր լիազորությունների սահմաններում, նախապատրաստում և Աշխատակազմի քարտուղարին է ներկայացնում  առաջարկություններ, տեղեկանքներ, հաշվետվություններ, միջնորդագրեր, զեկուցագրեր և այլ գրություններ. 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4)Աշխատակազմի քարտուղարի հանձնարարությամբ` մասնակցում է Աշխատակազմի աշխատանքային ծրագրերի մշակման աշխատանքներին. 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5)Աշխատակազմի քարտուղարի հանձնարարությամբ ուսումնասիրում է քաղաքացիների դիմումներում, դիմում-բողոքներում և առաջարկություններում բարձրացված հարցերը և Հայաստանի Հանրապետության օրենսդրությամբ սահմանված կարգով և ժամկետներում նախապատրաստում պատասխան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6)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Աշխատակազմի քարտուղարին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կիսամյակը մեկ ներկայացնում է հաշվետվություն իր կատարած աշխատանքների մասին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7)իրականացնում է Աշխատակազմի գործունեության ընթացքում առաջացած արխիվային </w:t>
            </w:r>
            <w:r>
              <w:rPr>
                <w:rFonts w:cs="Sylfaen" w:ascii="Sylfaen" w:hAnsi="Sylfaen"/>
                <w:sz w:val="18"/>
                <w:szCs w:val="18"/>
                <w:lang w:val="hy-AM"/>
              </w:rPr>
              <w:t> 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փաստաթղթերի համալրման, հաշվառման, պահպանության և օգտագործման աշխատանքները.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8) իր լիազորությունների սահմաններում նախապատրաստում և իրականացնում է տեղեկանքներ, զեկուցագրեր, հաշվետվություններ և այլ գրություններ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9)իրականացնում է համայնքի ղեկավարի, վարչական ղեկավարի և համայնքի ավագանու մոտ ընդունելության համար քաղաքացիների գրանցման (այդ թվում` էլեկտրոնային տարբերակով) և իրազեկման աշխատանքները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10)համայնքային կառավարման տեղեկատվական համակարգի միջոցով մասնակցում է աշխատակազմի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փաստաթղթաշրջանառությանը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11)կատարում է իր գործառույթներից բխող  պրակտիկայի ամփոփում և դրա հիման վրա ներկայացնում է առաջարկություններ Աշխատակազմի աշխատանքների բարելավման վերաբերյալ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12)հետևում է Աշխատակազմից ստացված հանձնարարականների համապատասխան ժամկետում կատարման ընթացքին, որոնց արդյունքների մասին զեկուցում է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Աշխատակազմի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 քարտուղարին.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13)իր լիազորությունների շրաջանակում մասնակցում  է տեղական հարկերի, տուրքերի և վճարների, համայնքի վարչական սահմաններում գտնվող համայնքային և պետական սեփականություն համարվող հողերի, համայնքի սեփականություն համարվող գույքի վարձակալության վարձավճարների հաշվառման, հավաքագրման և համայնքի բյուջե մուտքագրման աշխատանքներին.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14)իրականացնում է աղբահանության և այլ վճարների գանձման, համայնքի բյուջե մուտքագրման, տվյալների ընդունման, ամփոփման և համայնքապետարանի համապատասխան բազայում մուտքագրման աշխատանքները.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15)մասնակցում է ելից, մտից փաստաթղթերի մատյանների վարման աշխատանքներին, նամակագրությունների, առաջարկությունների և այլ փաստաթղթերի պահպանության կարգին և ձևերին.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16)մասնակցում է ֆիզիկական և իրավաբանական անձ համարվող հարկատուներին ուղարկվող ծանուցագրերի և նրանց հետ հարկերի մուծման վերաբերյալ ժամանակացույցի կազմմանը</w:t>
            </w:r>
          </w:p>
        </w:tc>
        <w:tc>
          <w:tcPr>
            <w:tcW w:w="3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Աշխատակազմի երկրորդ կարգի  մասնագետը՝ 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1)ունի առնվազն միջնակարգ կրթություն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2)ունի Հայաստանի Հանրապետության Սահմանադրության, «Տեղական ինքնակառավարման մասին», «Համայնքային ծառայության մասին»,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«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Հանրայ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ծառայ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 xml:space="preserve">մասին»,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Հայաստանի Հանրապետության օրենքների, Աշխատակազմի կանոնադրության և իր լիազորորությունների հետ կապված այլ իրավական ակտերի անհրաժեշտ իմացություն, ինչպես նաև տրամաբանելու, տարբեր իրավիճակներում կողմնորոշվելու ունակություն. 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3)տիրապետում է անհրաժեշտ տեղեկատվությանը. 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4)ունի համակարգչով և ժամանակակից այլ տեխնիկական միջոցներով աշխատելու ունակություն։</w:t>
            </w:r>
          </w:p>
          <w:p>
            <w:pPr>
              <w:pStyle w:val="Style21"/>
              <w:shd w:fill="FFFFFF" w:val="clear"/>
              <w:spacing w:before="0" w:after="0"/>
              <w:ind w:left="-24" w:firstLine="180"/>
              <w:jc w:val="both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FF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FF0000"/>
                <w:sz w:val="18"/>
                <w:szCs w:val="18"/>
                <w:lang w:val="hy-AM"/>
              </w:rPr>
            </w:r>
          </w:p>
        </w:tc>
      </w:tr>
      <w:tr>
        <w:trPr>
          <w:trHeight w:val="16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FF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FF0000"/>
                <w:sz w:val="18"/>
                <w:szCs w:val="18"/>
                <w:lang w:val="hy-AM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Հայաստանի Հանրապետության Շիրակի մարզի Արթիկի համայնքապետարանի աշխատակազմ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b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/>
                <w:bCs/>
                <w:sz w:val="18"/>
                <w:szCs w:val="18"/>
              </w:rPr>
              <w:t>երկրորդ</w:t>
            </w:r>
            <w:r>
              <w:rPr>
                <w:rFonts w:cs="Arial" w:ascii="GHEA Grapalat" w:hAnsi="GHEA Grapalat"/>
                <w:b/>
                <w:bCs/>
                <w:sz w:val="18"/>
                <w:szCs w:val="18"/>
                <w:lang w:val="hy-AM"/>
              </w:rPr>
              <w:t xml:space="preserve"> կարգի մասնագետ</w:t>
            </w:r>
            <w:r>
              <w:rPr>
                <w:rFonts w:cs="Arial" w:ascii="GHEA Grapalat" w:hAnsi="GHEA Grapalat"/>
                <w:b/>
                <w:bCs/>
                <w:sz w:val="18"/>
                <w:szCs w:val="18"/>
              </w:rPr>
              <w:t xml:space="preserve"> (Հոռոմ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3.3-10</w:t>
            </w:r>
          </w:p>
        </w:tc>
        <w:tc>
          <w:tcPr>
            <w:tcW w:w="4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Աշխատակազմի երկրորդ կարգի  մասնագետը` 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1)կատարում է Աշխատակազմի քարտուղարի հանձնարարությունները` ժամանակին և պատշաճ որակով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2)ապահովում է աշխատակազմի փաստաթղթային շրջանառությունը և լրացնում համապատասխան փաստաթղթերը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3)անհրաժեշտության դեպքում, իր լիազորությունների սահմաններում, նախապատրաստում և Աշխատակազմի քարտուղարին է ներկայացնում  առաջարկություններ, տեղեկանքներ, հաշվետվություններ, միջնորդագրեր, զեկուցագրեր և այլ գրություններ. 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4)Աշխատակազմի քարտուղարի հանձնարարությամբ` մասնակցում է Աշխատակազմի աշխատանքային ծրագրերի մշակման աշխատանքներին. 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5)Աշխատակազմի քարտուղարի հանձնարարությամբ ուսումնասիրում է քաղաքացիների դիմումներում, դիմում-բողոքներում և առաջարկություններում բարձրացված հարցերը և Հայաստանի Հանրապետության օրենսդրությամբ սահմանված կարգով և ժամկետներում նախապատրաստում պատասխան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6)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Աշխատակազմի քարտուղարին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կիսամյակը մեկ ներկայացնում է հաշվետվություն իր կատարած աշխատանքների մասին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7)իրականացնում է Աշխատակազմի գործունեության ընթացքում առաջացած արխիվային </w:t>
            </w:r>
            <w:r>
              <w:rPr>
                <w:rFonts w:cs="Sylfaen" w:ascii="Sylfaen" w:hAnsi="Sylfaen"/>
                <w:sz w:val="18"/>
                <w:szCs w:val="18"/>
                <w:lang w:val="hy-AM"/>
              </w:rPr>
              <w:t> 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փաստաթղթերի համալրման, հաշվառման, պահպանության և օգտագործման աշխատանքները.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8) իր լիազորությունների սահմաններում նախապատրաստում և իրականացնում է տեղեկանքներ, զեկուցագրեր, հաշվետվություններ և այլ գրություններ,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9)իրականացնում է համայնքի ղեկավարի, վարչական ղեկավարի և համայնքի ավագանու մոտ ընդունելության համար քաղաքացիների գրանցման (այդ թվում` էլեկտրոնային տարբերակով) և իրազեկման աշխատանքները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10)համայնքային կառավարման տեղեկատվական համակարգի միջոցով մասնակցում է աշխատակազմի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փաստաթղթաշրջանառությանը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11)կատարում է իր գործառույթներից բխող  պրակտիկայի ամփոփում և դրա հիման վրա ներկայացնում է առաջարկություններ Աշխատակազմի աշխատանքների բարելավման վերաբերյալ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12)հետևում է Աշխատակազմից ստացված հանձնարարականների համապատասխան ժամկետում կատարման ընթացքին, որոնց արդյունքների մասին զեկուցում է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Աշխատակազմի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 քարտուղարին.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13)իր լիազորությունների շրաջանակում մասնակցում  է տեղական հարկերի, տուրքերի և վճարների, համայնքի վարչական սահմաններում գտնվող համայնքային և պետական սեփականություն համարվող հողերի, համայնքի սեփականություն համարվող գույքի վարձակալության վարձավճարների հաշվառման, հավաքագրման և համայնքի բյուջե մուտքագրման աշխատանքներին.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14)իրականացնում է աղբահանության և այլ վճարների գանձման, համայնքի բյուջե մուտքագրման, տվյալների ընդունման, ամփոփման և համայնքապետարանի համապատասխան բազայում մուտքագրման աշխատանքները.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15)մասնակցում է ելից, մտից փաստաթղթերի մատյանների վարման աշխատանքներին, նամակագրությունների, առաջարկությունների և այլ փաստաթղթերի պահպանության կարգին և ձևերին.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16)մասնակցում է ֆիզիկական և իրավաբանական անձ համարվող հարկատուներին ուղարկվող ծանուցագրերի և նրանց հետ հարկերի մուծման վերաբերյալ ժամանակացույցի կազմմանը</w:t>
            </w:r>
          </w:p>
        </w:tc>
        <w:tc>
          <w:tcPr>
            <w:tcW w:w="3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Աշխատակազմի երկրորդ կարգի  մասնագետը՝ 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1)ունի առնվազն միջնակարգ կրթություն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2)ունի Հայաստանի Հանրապետության Սահմանադրության, «Տեղական ինքնակառավարման մասին», «Համայնքային ծառայության մասին»,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«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Հանրայ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ծառայ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 xml:space="preserve">մասին»,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Հայաստանի Հանրապետության օրենքների, Աշխատակազմի կանոնադրության և իր լիազորորությունների հետ կապված այլ իրավական ակտերի անհրաժեշտ իմացություն, ինչպես նաև տրամաբանելու, տարբեր իրավիճակներում կողմնորոշվելու ունակություն. 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3)տիրապետում է անհրաժեշտ տեղեկատվությանը. 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4)ունի համակարգչով և ժամանակակից այլ տեխնիկական միջոցներով աշխատելու ունակություն։</w:t>
            </w:r>
          </w:p>
          <w:p>
            <w:pPr>
              <w:pStyle w:val="Style21"/>
              <w:shd w:fill="FFFFFF" w:val="clear"/>
              <w:spacing w:before="0" w:after="0"/>
              <w:ind w:left="-24" w:firstLine="180"/>
              <w:jc w:val="both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FF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FF0000"/>
                <w:sz w:val="18"/>
                <w:szCs w:val="18"/>
                <w:lang w:val="hy-AM"/>
              </w:rPr>
            </w:r>
          </w:p>
        </w:tc>
      </w:tr>
      <w:tr>
        <w:trPr>
          <w:trHeight w:val="16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FF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FF0000"/>
                <w:sz w:val="18"/>
                <w:szCs w:val="18"/>
                <w:lang w:val="hy-AM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Հայաստանի Հանրապետության Շիրակի մարզի Արթիկի համայնքապետարանի աշխատակազմ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b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/>
                <w:bCs/>
                <w:sz w:val="18"/>
                <w:szCs w:val="18"/>
              </w:rPr>
              <w:t>երկրորդ</w:t>
            </w:r>
            <w:r>
              <w:rPr>
                <w:rFonts w:cs="Arial" w:ascii="GHEA Grapalat" w:hAnsi="GHEA Grapalat"/>
                <w:b/>
                <w:bCs/>
                <w:sz w:val="18"/>
                <w:szCs w:val="18"/>
                <w:lang w:val="hy-AM"/>
              </w:rPr>
              <w:t xml:space="preserve"> կարգի մասնագետ</w:t>
            </w:r>
            <w:r>
              <w:rPr>
                <w:rFonts w:cs="Arial" w:ascii="GHEA Grapalat" w:hAnsi="GHEA Grapalat"/>
                <w:b/>
                <w:bCs/>
                <w:sz w:val="18"/>
                <w:szCs w:val="18"/>
              </w:rPr>
              <w:t xml:space="preserve"> (Սարատակ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3.3-11</w:t>
            </w:r>
          </w:p>
        </w:tc>
        <w:tc>
          <w:tcPr>
            <w:tcW w:w="4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Աշխատակազմի երկրորդ կարգի  մասնագետը` 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1)կատարում է Աշխատակազմի քարտուղարի հանձնարարությունները` ժամանակին և պատշաճ որակով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2)ապահովում է աշխատակազմի փաստաթղթային շրջանառությունը և լրացնում համապատասխան փաստաթղթերը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3)անհրաժեշտության դեպքում, իր լիազորությունների սահմաններում, նախապատրաստում և Աշխատակազմի քարտուղարին է ներկայացնում  առաջարկություններ, տեղեկանքներ, հաշվետվություններ, միջնորդագրեր, զեկուցագրեր և այլ գրություններ. 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4)Աշխատակազմի քարտուղարի հանձնարարությամբ` մասնակցում է Աշխատակազմի աշխատանքային ծրագրերի մշակման աշխատանքներին. 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5)Աշխատակազմի քարտուղարի հանձնարարությամբ ուսումնասիրում է քաղաքացիների դիմումներում, դիմում-բողոքներում և առաջարկություններում բարձրացված հարցերը և Հայաստանի Հանրապետության օրենսդրությամբ սահմանված կարգով և ժամկետներում նախապատրաստում պատասխան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6)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Աշխատակազմի քարտուղարին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կիսամյակը մեկ ներկայացնում է հաշվետվություն իր կատարած աշխատանքների մասին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7)իրականացնում է Աշխատակազմի գործունեության ընթացքում առաջացած արխիվային </w:t>
            </w:r>
            <w:r>
              <w:rPr>
                <w:rFonts w:cs="Sylfaen" w:ascii="Sylfaen" w:hAnsi="Sylfaen"/>
                <w:sz w:val="18"/>
                <w:szCs w:val="18"/>
                <w:lang w:val="hy-AM"/>
              </w:rPr>
              <w:t> 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փաստաթղթերի համալրման, հաշվառման, պահպանության և օգտագործման աշխատանքները.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8) իր լիազորությունների սահմաններում նախապատրաստում և իրականացնում է տեղեկանքներ, զեկուցագրեր, հաշվետվություններ և այլ գրություններ,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9)իրականացնում է համայնքի ղեկավարի, վարչական ղեկավարի և համայնքի ավագանու մոտ ընդունելության համար քաղաքացիների գրանցման (այդ թվում` էլեկտրոնային տարբերակով) և իրազեկման աշխատանքները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10)համայնքային կառավարման տեղեկատվական համակարգի միջոցով մասնակցում է աշխատակազմի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փաստաթղթաշրջանառությանը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11)կատարում է իր գործառույթներից բխող  պրակտիկայի ամփոփում և դրա հիման վրա ներկայացնում է առաջարկություններ Աշխատակազմի աշխատանքների բարելավման վերաբերյալ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12)հետևում է Աշխատակազմից ստացված հանձնարարականների համապատասխան ժամկետում կատարման ընթացքին, որոնց արդյունքների մասին զեկուցում է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Աշխատակազմի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 քարտուղարին.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13)իր լիազորությունների շրաջանակում մասնակցում  է տեղական հարկերի, տուրքերի և վճարների, համայնքի վարչական սահմաններում գտնվող համայնքային և պետական սեփականություն համարվող հողերի, համայնքի սեփականություն համարվող գույքի վարձակալության վարձավճարների հաշվառման, հավաքագրման և համայնքի բյուջե մուտքագրման աշխատանքներին.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14)իրականացնում է աղբահանության և այլ վճարների գանձման, համայնքի բյուջե մուտքագրման, տվյալների ընդունման, ամփոփման և համայնքապետարանի համապատասխան բազայում մուտքագրման աշխատանքները.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15)մասնակցում է ելից, մտից փաստաթղթերի մատյանների վարման աշխատանքներին, նամակագրությունների, առաջարկությունների և այլ փաստաթղթերի պահպանության կարգին և ձևերին.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16)մասնակցում է ֆիզիկական և իրավաբանական անձ համարվող հարկատուներին ուղարկվող ծանուցագրերի և նրանց հետ հարկերի մուծման վերաբերյալ ժամանակացույցի կազմմանը</w:t>
            </w:r>
          </w:p>
        </w:tc>
        <w:tc>
          <w:tcPr>
            <w:tcW w:w="3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Աշխատակազմի երկրորդ կարգի  մասնագետը՝ 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1)ունի առնվազն միջնակարգ կրթություն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2)ունի Հայաստանի Հանրապետության Սահմանադրության, «Տեղական ինքնակառավարման մասին», «Համայնքային ծառայության մասին»,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«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Հանրայ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ծառայ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 xml:space="preserve">մասին»,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Հայաստանի Հանրապետության օրենքների, Աշխատակազմի կանոնադրության և իր լիազորորությունների հետ կապված այլ իրավական ակտերի անհրաժեշտ իմացություն, ինչպես նաև տրամաբանելու, տարբեր իրավիճակներում կողմնորոշվելու ունակություն. 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3)տիրապետում է անհրաժեշտ տեղեկատվությանը. 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4)ունի համակարգչով և ժամանակակից այլ տեխնիկական միջոցներով աշխատելու ունակություն։</w:t>
            </w:r>
          </w:p>
          <w:p>
            <w:pPr>
              <w:pStyle w:val="Style21"/>
              <w:shd w:fill="FFFFFF" w:val="clear"/>
              <w:spacing w:before="0" w:after="0"/>
              <w:ind w:left="-24" w:firstLine="180"/>
              <w:jc w:val="both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FF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FF0000"/>
                <w:sz w:val="18"/>
                <w:szCs w:val="18"/>
                <w:lang w:val="hy-AM"/>
              </w:rPr>
            </w:r>
          </w:p>
        </w:tc>
      </w:tr>
      <w:tr>
        <w:trPr>
          <w:trHeight w:val="16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FF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FF0000"/>
                <w:sz w:val="18"/>
                <w:szCs w:val="18"/>
                <w:lang w:val="hy-AM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Հայաստանի Հանրապետության Շիրակի մարզի Արթիկի համայնքապետարանի աշխատակազմ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b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/>
                <w:bCs/>
                <w:sz w:val="18"/>
                <w:szCs w:val="18"/>
              </w:rPr>
              <w:t>երկրորդ</w:t>
            </w:r>
            <w:r>
              <w:rPr>
                <w:rFonts w:cs="Arial" w:ascii="GHEA Grapalat" w:hAnsi="GHEA Grapalat"/>
                <w:b/>
                <w:bCs/>
                <w:sz w:val="18"/>
                <w:szCs w:val="18"/>
                <w:lang w:val="hy-AM"/>
              </w:rPr>
              <w:t xml:space="preserve"> կարգի մասնագետ</w:t>
            </w:r>
            <w:r>
              <w:rPr>
                <w:rFonts w:cs="Arial" w:ascii="GHEA Grapalat" w:hAnsi="GHEA Grapalat"/>
                <w:b/>
                <w:bCs/>
                <w:sz w:val="18"/>
                <w:szCs w:val="18"/>
              </w:rPr>
              <w:t xml:space="preserve"> (Հառիճ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3.3-12</w:t>
            </w:r>
          </w:p>
        </w:tc>
        <w:tc>
          <w:tcPr>
            <w:tcW w:w="4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Աշխատակազմի երկրորդ կարգի  մասնագետը` 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1)կատարում է Աշխատակազմի քարտուղարի հանձնարարությունները` ժամանակին և պատշաճ որակով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2)ապահովում է աշխատակազմի փաստաթղթային շրջանառությունը և լրացնում համապատասխան փաստաթղթերը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3)անհրաժեշտության դեպքում, իր լիազորությունների սահմաններում, նախապատրաստում և Աշխատակազմի քարտուղարին է ներկայացնում  առաջարկություններ, տեղեկանքներ, հաշվետվություններ, միջնորդագրեր, զեկուցագրեր և այլ գրություններ. 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4)Աշխատակազմի քարտուղարի հանձնարարությամբ` մասնակցում է Աշխատակազմի աշխատանքային ծրագրերի մշակման աշխատանքներին. 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5)Աշխատակազմի քարտուղարի հանձնարարությամբ ուսումնասիրում է քաղաքացիների դիմումներում, դիմում-բողոքներում և առաջարկություններում բարձրացված հարցերը և Հայաստանի Հանրապետության օրենսդրությամբ սահմանված կարգով և ժամկետներում նախապատրաստում պատասխան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6)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Աշխատակազմի քարտուղարին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կիսամյակը մեկ ներկայացնում է հաշվետվություն իր կատարած աշխատանքների մասին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7)իրականացնում է Աշխատակազմի գործունեության ընթացքում առաջացած արխիվային </w:t>
            </w:r>
            <w:r>
              <w:rPr>
                <w:rFonts w:cs="Sylfaen" w:ascii="Sylfaen" w:hAnsi="Sylfaen"/>
                <w:sz w:val="18"/>
                <w:szCs w:val="18"/>
                <w:lang w:val="hy-AM"/>
              </w:rPr>
              <w:t> 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փաստաթղթերի համալրման, հաշվառման, պահպանության և օգտագործման աշխատանքները.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8) իր լիազորությունների սահմաններում նախապատրաստում և իրականացնում է տեղեկանքներ, զեկուցագրեր, հաշվետվություններ և այլ գրություններ,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9)իրականացնում է համայնքի ղեկավարի, վարչական ղեկավարի և համայնքի ավագանու մոտ ընդունելության համար քաղաքացիների գրանցման (այդ թվում` էլեկտրոնային տարբերակով) և իրազեկման աշխատանքները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10)համայնքային կառավարման տեղեկատվական համակարգի միջոցով մասնակցում է աշխատակազմի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փաստաթղթաշրջանառությանը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11)կատարում է իր գործառույթներից բխող  պրակտիկայի ամփոփում և դրա հիման վրա ներկայացնում է առաջարկություններ Աշխատակազմի աշխատանքների բարելավման վերաբերյալ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12)հետևում է Աշխատակազմից ստացված հանձնարարականների համապատասխան ժամկետում կատարման ընթացքին, որոնց արդյունքների մասին զեկուցում է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Աշխատակազմի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 քարտուղարին.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13)իր լիազորությունների շրաջանակում մասնակցում  է տեղական հարկերի, տուրքերի և վճարների, համայնքի վարչական սահմաններում գտնվող համայնքային և պետական սեփականություն համարվող հողերի, համայնքի սեփականություն համարվող գույքի վարձակալության վարձավճարների հաշվառման, հավաքագրման և համայնքի բյուջե մուտքագրման աշխատանքներին.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14)իրականացնում է աղբահանության և այլ վճարների գանձման, համայնքի բյուջե մուտքագրման, տվյալների ընդունման, ամփոփման և համայնքապետարանի համապատասխան բազայում մուտքագրման աշխատանքները.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15)մասնակցում է ելից, մտից փաստաթղթերի մատյանների վարման աշխատանքներին, նամակագրությունների, առաջարկությունների և այլ փաստաթղթերի պահպանության կարգին և ձևերին.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16)մասնակցում է ֆիզիկական և իրավաբանական անձ համարվող հարկատուներին ուղարկվող ծանուցագրերի և 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նրանց հետ հարկերի մուծման վերաբերյալ ժամանակացույցի կազմմանը</w:t>
            </w:r>
          </w:p>
        </w:tc>
        <w:tc>
          <w:tcPr>
            <w:tcW w:w="3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Աշխատակազմի երկրորդ կարգի  մասնագետը՝ 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1)ունի առնվազն միջնակարգ կրթություն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2)ունի Հայաստանի Հանրապետության Սահմանադրության, «Տեղական ինքնակառավարման մասին», «Համայնքային ծառայության մասին»,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«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Հանրայ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ծառայ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 xml:space="preserve">մասին»,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Հայաստանի Հանրապետության օրենքների, Աշխատակազմի կանոնադրության և իր լիազորորությունների հետ կապված այլ իրավական ակտերի անհրաժեշտ իմացություն, ինչպես նաև տրամաբանելու, տարբեր իրավիճակներում կողմնորոշվելու ունակություն. 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3)տիրապետում է անհրաժեշտ տեղեկատվությանը. 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4)ունի համակարգչով և ժամանակակից այլ տեխնիկական միջոցներով աշխատելու ունակություն։</w:t>
            </w:r>
          </w:p>
          <w:p>
            <w:pPr>
              <w:pStyle w:val="Style21"/>
              <w:shd w:fill="FFFFFF" w:val="clear"/>
              <w:spacing w:before="0" w:after="0"/>
              <w:ind w:left="-24" w:firstLine="180"/>
              <w:jc w:val="both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FF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FF0000"/>
                <w:sz w:val="18"/>
                <w:szCs w:val="18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FF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FF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FF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FF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FF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FF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FF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FF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FF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FF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FF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FF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FF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FF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FF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FF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FF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FF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FF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FF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FF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FF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FF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FF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FF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FF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FF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FF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FF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FF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FF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FF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FF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FF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FF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FF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FF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FF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FF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FF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FF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FF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FF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FF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FF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FF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FF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FF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FF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FF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FF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FF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FF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FF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FF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FF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FF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FF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FF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FF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FF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FF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FF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FF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FF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FF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FF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FF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FF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FF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FF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FF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FF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FF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FF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FF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FF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FF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FF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FF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ascii="GHEA Grapalat" w:hAnsi="GHEA Grapalat" w:cs="GHEA Grapalat"/>
                <w:color w:val="FF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FF0000"/>
                <w:sz w:val="18"/>
                <w:szCs w:val="18"/>
              </w:rPr>
            </w:r>
          </w:p>
        </w:tc>
      </w:tr>
      <w:tr>
        <w:trPr>
          <w:trHeight w:val="50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13.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Հայաստանի Հանրապետության Շիրակի մարզի Արթիկի համայնքապետարանի աշխատակազմ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b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/>
                <w:bCs/>
                <w:sz w:val="18"/>
                <w:szCs w:val="18"/>
              </w:rPr>
              <w:t>երկրորդ</w:t>
            </w:r>
            <w:r>
              <w:rPr>
                <w:rFonts w:cs="Arial" w:ascii="GHEA Grapalat" w:hAnsi="GHEA Grapalat"/>
                <w:b/>
                <w:bCs/>
                <w:sz w:val="18"/>
                <w:szCs w:val="18"/>
                <w:lang w:val="hy-AM"/>
              </w:rPr>
              <w:t xml:space="preserve"> կարգի մասնագետ</w:t>
            </w:r>
            <w:r>
              <w:rPr>
                <w:rFonts w:cs="Arial" w:ascii="GHEA Grapalat" w:hAnsi="GHEA Grapalat"/>
                <w:b/>
                <w:bCs/>
                <w:sz w:val="18"/>
                <w:szCs w:val="18"/>
              </w:rPr>
              <w:t xml:space="preserve"> (Հառիճ)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3.3-13</w:t>
            </w:r>
          </w:p>
        </w:tc>
        <w:tc>
          <w:tcPr>
            <w:tcW w:w="4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Աշխատակազմի երկրորդ կարգի  մասնագետը` 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1)կատարում է Աշխատակազմի քարտուղարի հանձնարարությունները` ժամանակին և պատշաճ որակով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2)ապահովում է աշխատակազմի փաստաթղթային շրջանառությունը և լրացնում համապատասխան փաստաթղթերը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3)անհրաժեշտության դեպքում, իր լիազորությունների սահմաններում, նախապատրաստում և Աշխատակազմի քարտուղարին է ներկայացնում  առաջարկություններ, տեղեկանքներ, հաշվետվություններ, միջնորդագրեր, զեկուցագրեր և այլ գրություններ. 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4)Աշխատակազմի քարտուղարի հանձնարարությամբ` մասնակցում է Աշխատակազմի աշխատանքային ծրագրերի մշակման աշխատանքներին. 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5)Աշխատակազմի քարտուղարի հանձնարարությամբ ուսումնասիրում է քաղաքացիների դիմումներում, դիմում-բողոքներում և առաջարկություններում բարձրացված հարցերը և Հայաստանի Հանրապետության օրենսդրությամբ սահմանված կարգով և ժամկետներում նախապատրաստում պատասխան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6)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Աշխատակազմի քարտուղարին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կիսամյակը մեկ ներկայացնում է հաշվետվություն իր կատարած աշխատանքների մասին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7)իրականացնում է Աշխատակազմի գործունեության ընթացքում առաջացած արխիվային </w:t>
            </w:r>
            <w:r>
              <w:rPr>
                <w:rFonts w:cs="Sylfaen" w:ascii="Sylfaen" w:hAnsi="Sylfaen"/>
                <w:sz w:val="18"/>
                <w:szCs w:val="18"/>
                <w:lang w:val="hy-AM"/>
              </w:rPr>
              <w:t> 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փաստաթղթերի համալրման, հաշվառման, պահպանության և օգտագործման աշխատանքները.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8) իր լիազորությունների սահմաններում նախապատրաստում և իրականացնում է տեղեկանքներ, զեկուցագրեր, հաշվետվություններ և այլ գրություններ,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9)իրականացնում է համայնքի ղեկավարի, վարչական ղեկավարի և համայնքի ավագանու մոտ ընդունելության համար քաղաքացիների գրանցման (այդ թվում` էլեկտրոնային տարբերակով) և իրազեկման աշխատանքները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10)համայնքային կառավարման տեղեկատվական համակարգի միջոցով մասնակցում է աշխատակազմի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փաստաթղթաշրջանառությանը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11)կատարում է իր գործառույթներից բխող  պրակտիկայի ամփոփում և դրա հիման վրա ներկայացնում է առաջարկություններ Աշխատակազմի աշխատանքների բարելավման վերաբերյալ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12)հետևում է Աշխատակազմից ստացված հանձնարարականների համապատասխան ժամկետում կատարման ընթացքին, որոնց արդյունքների մասին զեկուցում է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Աշխատակազմի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 քարտուղարին.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13)իր լիազորությունների շրաջանակում մասնակցում  է տեղական հարկերի, տուրքերի և վճարների, համայնքի վարչական սահմաններում գտնվող համայնքային և պետական սեփականություն համարվող հողերի, համայնքի սեփականություն համարվող գույքի վարձակալության վարձավճարների հաշվառման, հավաքագրման և համայնքի բյուջե մուտքագրման աշխատանքներին.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14)իրականացնում է աղբահանության և այլ վճարների գանձման, համայնքի բյուջե մուտքագրման, տվյալների ընդունման, ամփոփման և համայնքապետարանի համապատասխան բազայում մուտքագրման աշխատանքները.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15)մասնակցում է ելից, մտից փաստաթղթերի մատյանների վարման աշխատանքներին, նամակագրությունների, առաջարկությունների և այլ փաստաթղթերի պահպանության կարգին և ձևերին.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16)մասնակցում է ֆիզիկական և իրավաբանական անձ համարվող հարկատուներին ուղարկվող ծանուցագրերի և 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նրանց հետ հարկերի մուծման վերաբերյալ ժամանակացույցի կազմմանը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Աշխատակազմի երկրորդ կարգի  մասնագետը՝ 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1)ունի առնվազն միջնակարգ կրթություն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2)ունի Հայաստանի Հանրապետության Սահմանադրության, «Տեղական ինքնակառավարման մասին», «Համայնքային ծառայության մասին»,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«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Հանրայ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ծառայ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 xml:space="preserve">մասին»,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Հայաստանի Հանրապետության օրենքների, Աշխատակազմի կանոնադրության և իր լիազորորությունների հետ կապված այլ իրավական ակտերի անհրաժեշտ իմացություն, ինչպես նաև տրամաբանելու, տարբեր իրավիճակներում կողմնորոշվելու ունակություն. 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3)տիրապետում է անհրաժեշտ տեղեկատվությանը. 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4)ունի համակարգչով և ժամանակակից այլ տեխնիկական միջոցներով աշխատելու ունակություն։</w:t>
            </w:r>
          </w:p>
          <w:p>
            <w:pPr>
              <w:pStyle w:val="Style21"/>
              <w:shd w:fill="FFFFFF" w:val="clear"/>
              <w:spacing w:before="0" w:after="0"/>
              <w:ind w:left="-24" w:firstLine="180"/>
              <w:jc w:val="both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hy-AM"/>
              </w:rPr>
            </w:r>
          </w:p>
        </w:tc>
      </w:tr>
      <w:tr>
        <w:trPr>
          <w:trHeight w:val="50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14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Հայաստանի Հանրապետության Շիրակի մարզի Արթիկի համայնքապետարանի աշխատակազմ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b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/>
                <w:bCs/>
                <w:sz w:val="18"/>
                <w:szCs w:val="18"/>
              </w:rPr>
              <w:t>երկրորդ</w:t>
            </w:r>
            <w:r>
              <w:rPr>
                <w:rFonts w:cs="Arial" w:ascii="GHEA Grapalat" w:hAnsi="GHEA Grapalat"/>
                <w:b/>
                <w:bCs/>
                <w:sz w:val="18"/>
                <w:szCs w:val="18"/>
                <w:lang w:val="hy-AM"/>
              </w:rPr>
              <w:t xml:space="preserve"> կարգի մասնագետ</w:t>
            </w:r>
            <w:r>
              <w:rPr>
                <w:rFonts w:cs="Arial" w:ascii="GHEA Grapalat" w:hAnsi="GHEA Grapalat"/>
                <w:b/>
                <w:bCs/>
                <w:sz w:val="18"/>
                <w:szCs w:val="18"/>
              </w:rPr>
              <w:t xml:space="preserve"> (Հառիճ)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3.3-14</w:t>
            </w:r>
          </w:p>
        </w:tc>
        <w:tc>
          <w:tcPr>
            <w:tcW w:w="4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Աշխատակազմի երկրորդ կարգի  մասնագետը` 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1)կատարում է Աշխատակազմի քարտուղարի հանձնարարությունները` ժամանակին և պատշաճ որակով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2)ապահովում է աշխատակազմի փաստաթղթային շրջանառությունը և լրացնում համապատասխան փաստաթղթերը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3)անհրաժեշտության դեպքում, իր լիազորությունների սահմաններում, նախապատրաստում և Աշխատակազմի քարտուղարին է ներկայացնում  առաջարկություններ, տեղեկանքներ, հաշվետվություններ, միջնորդագրեր, զեկուցագրեր և այլ գրություններ. 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4)Աշխատակազմի քարտուղարի հանձնարարությամբ` մասնակցում է Աշխատակազմի աշխատանքային ծրագրերի մշակման աշխատանքներին. 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5)Աշխատակազմի քարտուղարի հանձնարարությամբ ուսումնասիրում է քաղաքացիների դիմումներում, դիմում-բողոքներում և առաջարկություններում բարձրացված հարցերը և Հայաստանի Հանրապետության օրենսդրությամբ սահմանված կարգով և ժամկետներում նախապատրաստում պատասխան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6)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Աշխատակազմի քարտուղարին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կիսամյակը մեկ ներկայացնում է հաշվետվություն իր կատարած աշխատանքների մասին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7)իրականացնում է Աշխատակազմի գործունեության ընթացքում առաջացած արխիվային </w:t>
            </w:r>
            <w:r>
              <w:rPr>
                <w:rFonts w:cs="Sylfaen" w:ascii="Sylfaen" w:hAnsi="Sylfaen"/>
                <w:sz w:val="18"/>
                <w:szCs w:val="18"/>
                <w:lang w:val="hy-AM"/>
              </w:rPr>
              <w:t> 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փաստաթղթերի համալրման, հաշվառման, պահպանության և օգտագործման աշխատանքները.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8) իր լիազորությունների սահմաններում նախապատրաստում և իրականացնում է տեղեկանքներ, զեկուցագրեր, հաշվետվություններ և այլ գրություններ,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9)իրականացնում է համայնքի ղեկավարի, վարչական ղեկավարի և համայնքի ավագանու մոտ ընդունելության համար քաղաքացիների գրանցման (այդ թվում` էլեկտրոնային տարբերակով) և իրազեկման աշխատանքները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10)համայնքային կառավարման տեղեկատվական համակարգի միջոցով մասնակցում է աշխատակազմի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փաստաթղթաշրջանառությանը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11)կատարում է իր գործառույթներից բխող  պրակտիկայի ամփոփում և դրա հիման վրա ներկայացնում է առաջարկություններ Աշխատակազմի աշխատանքների բարելավման վերաբերյալ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12)հետևում է Աշխատակազմից ստացված հանձնարարականների համապատասխան ժամկետում կատարման ընթացքին, որոնց արդյունքների մասին զեկուցում է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Աշխատակազմի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 քարտուղարին.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13)իր լիազորությունների շրաջանակում մասնակցում  է տեղական հարկերի, տուրքերի և վճարների, համայնքի վարչական սահմաններում գտնվող համայնքային և պետական սեփականություն համարվող հողերի, համայնքի սեփականություն համարվող գույքի վարձակալության վարձավճարների հաշվառման, հավաքագրման և համայնքի բյուջե մուտքագրման աշխատանքներին.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14)իրականացնում է աղբահանության և այլ վճարների գանձման, համայնքի բյուջե մուտքագրման, տվյալների ընդունման, ամփոփման և համայնքապետարանի համապատասխան բազայում մուտքագրման աշխատանքները.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15)մասնակցում է ելից, մտից փաստաթղթերի մատյանների վարման աշխատանքներին, նամակագրությունների, առաջարկությունների և այլ փաստաթղթերի պահպանության կարգին և ձևերին.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16)մասնակցում է ֆիզիկական և իրավաբանական անձ համարվող հարկատուներին ուղարկվող ծանուցագրերի և 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նրանց հետ հարկերի մուծման վերաբերյալ ժամանակացույցի կազմմանը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Աշխատակազմի երկրորդ կարգի  մասնագետը՝ 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1)ունի առնվազն միջնակարգ կրթություն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2)ունի Հայաստանի Հանրապետության Սահմանադրության, «Տեղական ինքնակառավարման մասին», «Համայնքային ծառայության մասին»,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«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Հանրայ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ծառայ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 xml:space="preserve">մասին»,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Հայաստանի Հանրապետության օրենքների, Աշխատակազմի կանոնադրության և իր լիազորորությունների հետ կապված այլ իրավական ակտերի անհրաժեշտ իմացություն, ինչպես նաև տրամաբանելու, տարբեր իրավիճակներում կողմնորոշվելու ունակություն. 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3)տիրապետում է անհրաժեշտ տեղեկատվությանը. 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4)ունի համակարգչով և ժամանակակից այլ տեխնիկական միջոցներով աշխատելու ունակություն։</w:t>
            </w:r>
          </w:p>
          <w:p>
            <w:pPr>
              <w:pStyle w:val="Style21"/>
              <w:shd w:fill="FFFFFF" w:val="clear"/>
              <w:spacing w:before="0" w:after="0"/>
              <w:ind w:left="-24" w:firstLine="180"/>
              <w:jc w:val="both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hy-AM"/>
              </w:rPr>
            </w:r>
          </w:p>
        </w:tc>
      </w:tr>
      <w:tr>
        <w:trPr>
          <w:trHeight w:val="50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15.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Հայաստանի Հանրապետության Շիրակի մարզի Արթիկի համայնքապետարանի աշխատակազմ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b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/>
                <w:bCs/>
                <w:sz w:val="18"/>
                <w:szCs w:val="18"/>
              </w:rPr>
              <w:t>երկրորդ</w:t>
            </w:r>
            <w:r>
              <w:rPr>
                <w:rFonts w:cs="Arial" w:ascii="GHEA Grapalat" w:hAnsi="GHEA Grapalat"/>
                <w:b/>
                <w:bCs/>
                <w:sz w:val="18"/>
                <w:szCs w:val="18"/>
                <w:lang w:val="hy-AM"/>
              </w:rPr>
              <w:t xml:space="preserve"> կարգի մասնագետ</w:t>
            </w:r>
            <w:r>
              <w:rPr>
                <w:rFonts w:cs="Arial" w:ascii="GHEA Grapalat" w:hAnsi="GHEA Grapalat"/>
                <w:b/>
                <w:bCs/>
                <w:sz w:val="18"/>
                <w:szCs w:val="18"/>
              </w:rPr>
              <w:t xml:space="preserve"> (Հառիճ)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3.3-15</w:t>
            </w:r>
          </w:p>
        </w:tc>
        <w:tc>
          <w:tcPr>
            <w:tcW w:w="4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Աշխատակազմի երկրորդ կարգի  մասնագետը` 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1)կատարում է Աշխատակազմի քարտուղարի հանձնարարությունները` ժամանակին և պատշաճ որակով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2)ապահովում է աշխատակազմի փաստաթղթային շրջանառությունը և լրացնում համապատասխան փաստաթղթերը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3)անհրաժեշտության դեպքում, իր լիազորությունների սահմաններում, նախապատրաստում և Աշխատակազմի քարտուղարին է ներկայացնում  առաջարկություններ, տեղեկանքներ, հաշվետվություններ, միջնորդագրեր, զեկուցագրեր և այլ գրություններ. 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4)Աշխատակազմի քարտուղարի հանձնարարությամբ` մասնակցում է Աշխատակազմի աշխատանքային ծրագրերի մշակման աշխատանքներին. 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5)Աշխատակազմի քարտուղարի հանձնարարությամբ ուսումնասիրում է քաղաքացիների դիմումներում, դիմում-բողոքներում և առաջարկություններում բարձրացված հարցերը և Հայաստանի Հանրապետության օրենսդրությամբ սահմանված կարգով և ժամկետներում նախապատրաստում պատասխան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6)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Աշխատակազմի քարտուղարին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կիսամյակը մեկ ներկայացնում է հաշվետվություն իր կատարած աշխատանքների մասին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7)իրականացնում է Աշխատակազմի գործունեության ընթացքում առաջացած արխիվային </w:t>
            </w:r>
            <w:r>
              <w:rPr>
                <w:rFonts w:cs="Sylfaen" w:ascii="Sylfaen" w:hAnsi="Sylfaen"/>
                <w:sz w:val="18"/>
                <w:szCs w:val="18"/>
                <w:lang w:val="hy-AM"/>
              </w:rPr>
              <w:t> 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փաստաթղթերի համալրման, հաշվառման, պահպանության և օգտագործման աշխատանքները.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8) իր լիազորությունների սահմաններում նախապատրաստում և իրականացնում է տեղեկանքներ, զեկուցագրեր, հաշվետվություններ և այլ գրություններ,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9)իրականացնում է համայնքի ղեկավարի, վարչական ղեկավարի և համայնքի ավագանու մոտ ընդունելության համար քաղաքացիների գրանցման (այդ թվում` էլեկտրոնային տարբերակով) և իրազեկման աշխատանքները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10)համայնքային կառավարման տեղեկատվական համակարգի միջոցով մասնակցում է աշխատակազմի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փաստաթղթաշրջանառությանը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11)կատարում է իր գործառույթներից բխող  պրակտիկայի ամփոփում և դրա հիման վրա ներկայացնում է առաջարկություններ Աշխատակազմի աշխատանքների բարելավման վերաբերյալ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12)հետևում է Աշխատակազմից ստացված հանձնարարականների համապատասխան ժամկետում կատարման ընթացքին, որոնց արդյունքների մասին զեկուցում է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Աշխատակազմի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 քարտուղարին.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13)իր լիազորությունների շրաջանակում մասնակցում  է տեղական հարկերի, տուրքերի և վճարների, համայնքի վարչական սահմաններում գտնվող համայնքային և պետական սեփականություն համարվող հողերի, համայնքի սեփականություն համարվող գույքի վարձակալության վարձավճարների հաշվառման, հավաքագրման և համայնքի բյուջե մուտքագրման աշխատանքներին.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14)իրականացնում է աղբահանության և այլ վճարների գանձման, համայնքի բյուջե մուտքագրման, տվյալների ընդունման, ամփոփման և համայնքապետարանի համապատասխան բազայում մուտքագրման աշխատանքները.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15)մասնակցում է ելից, մտից փաստաթղթերի մատյանների վարման աշխատանքներին, նամակագրությունների, առաջարկությունների և այլ փաստաթղթերի պահպանության կարգին և ձևերին.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16)մասնակցում է ֆիզիկական և իրավաբանական անձ համարվող հարկատուներին ուղարկվող ծանուցագրերի և 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նրանց հետ հարկերի մուծման վերաբերյալ ժամանակացույցի կազմմանը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Աշխատակազմի երկրորդ կարգի  մասնագետը՝ 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1)ունի առնվազն միջնակարգ կրթություն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2)ունի Հայաստանի Հանրապետության Սահմանադրության, «Տեղական ինքնակառավարման մասին», «Համայնքային ծառայության մասին»,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«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Հանրայ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ծառայ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 xml:space="preserve">մասին»,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Հայաստանի Հանրապետության օրենքների, Աշխատակազմի կանոնադրության և իր լիազորորությունների հետ կապված այլ իրավական ակտերի անհրաժեշտ իմացություն, ինչպես նաև տրամաբանելու, տարբեր իրավիճակներում կողմնորոշվելու ունակություն. 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3)տիրապետում է անհրաժեշտ տեղեկատվությանը. 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4)ունի համակարգչով և ժամանակակից այլ տեխնիկական միջոցներով աշխատելու ունակություն։</w:t>
            </w:r>
          </w:p>
          <w:p>
            <w:pPr>
              <w:pStyle w:val="Style21"/>
              <w:shd w:fill="FFFFFF" w:val="clear"/>
              <w:spacing w:before="0" w:after="0"/>
              <w:ind w:left="-24" w:firstLine="180"/>
              <w:jc w:val="both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hy-AM"/>
              </w:rPr>
            </w:r>
          </w:p>
        </w:tc>
      </w:tr>
      <w:tr>
        <w:trPr>
          <w:trHeight w:val="50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16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Հայաստանի Հանրապետության Շիրակի մարզի Արթիկի համայնքապետարանի աշխատակազմ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b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/>
                <w:bCs/>
                <w:sz w:val="18"/>
                <w:szCs w:val="18"/>
              </w:rPr>
              <w:t>երկրորդ</w:t>
            </w:r>
            <w:r>
              <w:rPr>
                <w:rFonts w:cs="Arial" w:ascii="GHEA Grapalat" w:hAnsi="GHEA Grapalat"/>
                <w:b/>
                <w:bCs/>
                <w:sz w:val="18"/>
                <w:szCs w:val="18"/>
                <w:lang w:val="hy-AM"/>
              </w:rPr>
              <w:t xml:space="preserve"> կարգի մասնագետ</w:t>
            </w:r>
            <w:r>
              <w:rPr>
                <w:rFonts w:cs="Arial" w:ascii="GHEA Grapalat" w:hAnsi="GHEA Grapalat"/>
                <w:b/>
                <w:bCs/>
                <w:sz w:val="18"/>
                <w:szCs w:val="18"/>
              </w:rPr>
              <w:t xml:space="preserve"> (Հառիճ)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3.3-16</w:t>
            </w:r>
          </w:p>
        </w:tc>
        <w:tc>
          <w:tcPr>
            <w:tcW w:w="4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Աշխատակազմի երկրորդ կարգի  մասնագետը` 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1)կատարում է Աշխատակազմի քարտուղարի հանձնարարությունները` ժամանակին և պատշաճ որակով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2)ապահովում է աշխատակազմի փաստաթղթային շրջանառությունը և լրացնում համապատասխան փաստաթղթերը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3)անհրաժեշտության դեպքում, իր լիազորությունների սահմաններում, նախապատրաստում և Աշխատակազմի քարտուղարին է ներկայացնում  առաջարկություններ, տեղեկանքներ, հաշվետվություններ, միջնորդագրեր, զեկուցագրեր և այլ գրություններ. 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4)Աշխատակազմի քարտուղարի հանձնարարությամբ` մասնակցում է Աշխատակազմի աշխատանքային ծրագրերի մշակման աշխատանքներին. 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5)Աշխատակազմի քարտուղարի հանձնարարությամբ ուսումնասիրում է քաղաքացիների դիմումներում, դիմում-բողոքներում և առաջարկություններում բարձրացված հարցերը և Հայաստանի Հանրապետության օրենսդրությամբ սահմանված կարգով և ժամկետներում նախապատրաստում պատասխան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6)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Աշխատակազմի քարտուղարին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կիսամյակը մեկ ներկայացնում է հաշվետվություն իր կատարած աշխատանքների մասին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7)իրականացնում է Աշխատակազմի գործունեության ընթացքում առաջացած արխիվային </w:t>
            </w:r>
            <w:r>
              <w:rPr>
                <w:rFonts w:cs="Sylfaen" w:ascii="Sylfaen" w:hAnsi="Sylfaen"/>
                <w:sz w:val="18"/>
                <w:szCs w:val="18"/>
                <w:lang w:val="hy-AM"/>
              </w:rPr>
              <w:t> 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փաստաթղթերի համալրման, հաշվառման, պահպանության և օգտագործման աշխատանքները.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8) իր լիազորությունների սահմաններում նախապատրաստում և իրականացնում է տեղեկանքներ, զեկուցագրեր, հաշվետվություններ և այլ գրություններ,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9)իրականացնում է համայնքի ղեկավարի, վարչական ղեկավարի և համայնքի ավագանու մոտ ընդունելության համար քաղաքացիների գրանցման (այդ թվում` էլեկտրոնային տարբերակով) և իրազեկման աշխատանքները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10)համայնքային կառավարման տեղեկատվական համակարգի միջոցով մասնակցում է աշխատակազմի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փաստաթղթաշրջանառությանը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11)կատարում է իր գործառույթներից բխող  պրակտիկայի ամփոփում և դրա հիման վրա ներկայացնում է առաջարկություններ Աշխատակազմի աշխատանքների բարելավման վերաբերյալ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12)հետևում է Աշխատակազմից ստացված հանձնարարականների համապատասխան ժամկետում կատարման ընթացքին, որոնց արդյունքների մասին զեկուցում է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Աշխատակազմի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 քարտուղարին.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13)իր լիազորությունների շրաջանակում մասնակցում  է տեղական հարկերի, տուրքերի և վճարների, համայնքի վարչական սահմաններում գտնվող համայնքային և պետական սեփականություն համարվող հողերի, համայնքի սեփականություն համարվող գույքի վարձակալության վարձավճարների հաշվառման, հավաքագրման և համայնքի բյուջե մուտքագրման աշխատանքներին.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14)իրականացնում է աղբահանության և այլ վճարների գանձման, համայնքի բյուջե մուտքագրման, տվյալների ընդունման, ամփոփման և համայնքապետարանի համապատասխան բազայում մուտքագրման աշխատանքները.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15)մասնակցում է ելից, մտից փաստաթղթերի մատյանների վարման աշխատանքներին, նամակագրությունների, առաջարկությունների և այլ փաստաթղթերի պահպանության կարգին և ձևերին.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16)մասնակցում է ֆիզիկական և իրավաբանական անձ համարվող հարկատուներին ուղարկվող ծանուցագրերի և 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նրանց հետ հարկերի մուծման վերաբերյալ ժամանակացույցի կազմմանը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Աշխատակազմի երկրորդ կարգի  մասնագետը՝ 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1)ունի առնվազն միջնակարգ կրթություն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2)ունի Հայաստանի Հանրապետության Սահմանադրության, «Տեղական ինքնակառավարման մասին», «Համայնքային ծառայության մասին»,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«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Հանրայ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ծառայ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 xml:space="preserve">մասին»,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Հայաստանի Հանրապետության օրենքների, Աշխատակազմի կանոնադրության և իր լիազորորությունների հետ կապված այլ իրավական ակտերի անհրաժեշտ իմացություն, ինչպես նաև տրամաբանելու, տարբեր իրավիճակներում կողմնորոշվելու ունակություն. 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3)տիրապետում է անհրաժեշտ տեղեկատվությանը. 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4)ունի համակարգչով և ժամանակակից այլ տեխնիկական միջոցներով աշխատելու ունակություն։</w:t>
            </w:r>
          </w:p>
          <w:p>
            <w:pPr>
              <w:pStyle w:val="Style21"/>
              <w:shd w:fill="FFFFFF" w:val="clear"/>
              <w:spacing w:before="0" w:after="0"/>
              <w:ind w:left="-24" w:firstLine="180"/>
              <w:jc w:val="both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hy-AM"/>
              </w:rPr>
            </w:r>
          </w:p>
        </w:tc>
      </w:tr>
      <w:tr>
        <w:trPr>
          <w:trHeight w:val="50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17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Հայաստանի Հանրապետության Շիրակի մարզի Արթիկի համայնքապետարանի աշխատակազմ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b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/>
                <w:bCs/>
                <w:sz w:val="18"/>
                <w:szCs w:val="18"/>
              </w:rPr>
              <w:t>երկրորդ</w:t>
            </w:r>
            <w:r>
              <w:rPr>
                <w:rFonts w:cs="Arial" w:ascii="GHEA Grapalat" w:hAnsi="GHEA Grapalat"/>
                <w:b/>
                <w:bCs/>
                <w:sz w:val="18"/>
                <w:szCs w:val="18"/>
                <w:lang w:val="hy-AM"/>
              </w:rPr>
              <w:t xml:space="preserve"> կարգի մասնագետ</w:t>
            </w:r>
            <w:r>
              <w:rPr>
                <w:rFonts w:cs="Arial" w:ascii="GHEA Grapalat" w:hAnsi="GHEA Grapalat"/>
                <w:b/>
                <w:bCs/>
                <w:sz w:val="18"/>
                <w:szCs w:val="18"/>
              </w:rPr>
              <w:t xml:space="preserve"> (Հառիճ)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3.3-17</w:t>
            </w:r>
          </w:p>
        </w:tc>
        <w:tc>
          <w:tcPr>
            <w:tcW w:w="4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Աշխատակազմի երկրորդ կարգի  մասնագետը` 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1)կատարում է Աշխատակազմի քարտուղարի հանձնարարությունները` ժամանակին և պատշաճ որակով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2)ապահովում է աշխատակազմի փաստաթղթային շրջանառությունը և լրացնում համապատասխան փաստաթղթերը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3)անհրաժեշտության դեպքում, իր լիազորությունների սահմաններում, նախապատրաստում և Աշխատակազմի քարտուղարին է ներկայացնում  առաջարկություններ, տեղեկանքներ, հաշվետվություններ, միջնորդագրեր, զեկուցագրեր և այլ գրություններ. 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4)Աշխատակազմի քարտուղարի հանձնարարությամբ` մասնակցում է Աշխատակազմի աշխատանքային ծրագրերի մշակման աշխատանքներին. 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5)Աշխատակազմի քարտուղարի հանձնարարությամբ ուսումնասիրում է քաղաքացիների դիմումներում, դիմում-բողոքներում և առաջարկություններում բարձրացված հարցերը և Հայաստանի Հանրապետության օրենսդրությամբ սահմանված կարգով և ժամկետներում նախապատրաստում պատասխան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6)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Աշխատակազմի քարտուղարին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կիսամյակը մեկ ներկայացնում է հաշվետվություն իր կատարած աշխատանքների մասին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7)իրականացնում է Աշխատակազմի գործունեության ընթացքում առաջացած արխիվային </w:t>
            </w:r>
            <w:r>
              <w:rPr>
                <w:rFonts w:cs="Sylfaen" w:ascii="Sylfaen" w:hAnsi="Sylfaen"/>
                <w:sz w:val="18"/>
                <w:szCs w:val="18"/>
                <w:lang w:val="hy-AM"/>
              </w:rPr>
              <w:t> 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փաստաթղթերի համալրման, հաշվառման, պահպանության և օգտագործման աշխատանքները.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8) իր լիազորությունների սահմաններում նախապատրաստում և իրականացնում է տեղեկանքներ, զեկուցագրեր, հաշվետվություններ և այլ գրություններ,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9)իրականացնում է համայնքի ղեկավարի, վարչական ղեկավարի և համայնքի ավագանու մոտ ընդունելության համար քաղաքացիների գրանցման (այդ թվում` էլեկտրոնային տարբերակով) և իրազեկման աշխատանքները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10)համայնքային կառավարման տեղեկատվական համակարգի միջոցով մասնակցում է աշխատակազմի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փաստաթղթաշրջանառությանը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11)կատարում է իր գործառույթներից բխող  պրակտիկայի ամփոփում և դրա հիման վրա ներկայացնում է առաջարկություններ Աշխատակազմի աշխատանքների բարելավման վերաբերյալ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12)հետևում է Աշխատակազմից ստացված հանձնարարականների համապատասխան ժամկետում կատարման ընթացքին, որոնց արդյունքների մասին զեկուցում է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Աշխատակազմի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 քարտուղարին.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13)իր լիազորությունների շրաջանակում մասնակցում  է տեղական հարկերի, տուրքերի և վճարների, համայնքի վարչական սահմաններում գտնվող համայնքային և պետական սեփականություն համարվող հողերի, համայնքի սեփականություն համարվող գույքի վարձակալության վարձավճարների հաշվառման, հավաքագրման և համայնքի բյուջե մուտքագրման աշխատանքներին.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14)իրականացնում է աղբահանության և այլ վճարների գանձման, համայնքի բյուջե մուտքագրման, տվյալների ընդունման, ամփոփման և համայնքապետարանի համապատասխան բազայում մուտքագրման աշխատանքները.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15)մասնակցում է ելից, մտից փաստաթղթերի մատյանների վարման աշխատանքներին, նամակագրությունների, առաջարկությունների և այլ փաստաթղթերի պահպանության կարգին և ձևերին.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16)մասնակցում է ֆիզիկական և իրավաբանական անձ համարվող հարկատուներին ուղարկվող ծանուցագրերի և 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նրանց հետ հարկերի մուծման վերաբերյալ ժամանակացույցի կազմմանը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Աշխատակազմի երկրորդ կարգի  մասնագետը՝ 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1)ունի առնվազն միջնակարգ կրթություն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2)ունի Հայաստանի Հանրապետության Սահմանադրության, «Տեղական ինքնակառավարման մասին», «Համայնքային ծառայության մասին»,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«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Հանրայ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ծառայ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 xml:space="preserve">մասին»,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Հայաստանի Հանրապետության օրենքների, Աշխատակազմի կանոնադրության և իր լիազորորությունների հետ կապված այլ իրավական ակտերի անհրաժեշտ իմացություն, ինչպես նաև տրամաբանելու, տարբեր իրավիճակներում կողմնորոշվելու ունակություն. 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3)տիրապետում է անհրաժեշտ տեղեկատվությանը. 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4)ունի համակարգչով և ժամանակակից այլ տեխնիկական միջոցներով աշխատելու ունակություն։</w:t>
            </w:r>
          </w:p>
          <w:p>
            <w:pPr>
              <w:pStyle w:val="Style21"/>
              <w:shd w:fill="FFFFFF" w:val="clear"/>
              <w:spacing w:before="0" w:after="0"/>
              <w:ind w:left="-24" w:firstLine="180"/>
              <w:jc w:val="both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hy-AM"/>
              </w:rPr>
            </w:r>
          </w:p>
        </w:tc>
      </w:tr>
      <w:tr>
        <w:trPr>
          <w:trHeight w:val="503" w:hRule="atLeast"/>
        </w:trPr>
        <w:tc>
          <w:tcPr>
            <w:tcW w:w="4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Մրցույթներն անցկացնելու օրը, ժամը, վայրը</w:t>
            </w:r>
          </w:p>
        </w:tc>
        <w:tc>
          <w:tcPr>
            <w:tcW w:w="8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Փաստաթղթերի ընդունումը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Դիմումների և փաստաթղթ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ներկայաց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վերջնաժամկետը</w:t>
            </w:r>
          </w:p>
        </w:tc>
      </w:tr>
      <w:tr>
        <w:trPr>
          <w:trHeight w:val="260" w:hRule="atLeast"/>
        </w:trPr>
        <w:tc>
          <w:tcPr>
            <w:tcW w:w="4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Օ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րը՝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 20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2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2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թվական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օգոստոսի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29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-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,  </w:t>
            </w:r>
          </w:p>
          <w:p>
            <w:pPr>
              <w:pStyle w:val="Normal"/>
              <w:spacing w:lineRule="auto" w:line="276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Ժ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ամը՝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 11:00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-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ին:</w:t>
            </w:r>
          </w:p>
          <w:p>
            <w:pPr>
              <w:pStyle w:val="Normal"/>
              <w:spacing w:lineRule="auto" w:line="276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Վ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այրը՝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hy-AM"/>
              </w:rPr>
              <w:t>Հայաստանի Հանրապետության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Շիրակի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մարզի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Ա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րթիկ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ի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          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համայնքապետարան:</w:t>
            </w:r>
          </w:p>
          <w:p>
            <w:pPr>
              <w:pStyle w:val="Normal"/>
              <w:spacing w:lineRule="auto" w:line="276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 xml:space="preserve">Հասցեն՝ </w:t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hy-AM"/>
              </w:rPr>
              <w:t>Հայաստանի Հանրապետության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 xml:space="preserve"> Շիրակի մարզ, Արթիկ համայնք, Ազատության հրապարակ 1</w:t>
            </w:r>
          </w:p>
        </w:tc>
        <w:tc>
          <w:tcPr>
            <w:tcW w:w="8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Փաստաթղթերը</w:t>
            </w:r>
            <w:r>
              <w:rPr>
                <w:rFonts w:cs="Miriam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ներկայացնելու</w:t>
            </w:r>
            <w:r>
              <w:rPr>
                <w:rFonts w:cs="Miriam" w:ascii="GHEA Grapalat" w:hAnsi="GHEA Grapalat"/>
                <w:b/>
                <w:sz w:val="18"/>
                <w:szCs w:val="18"/>
                <w:lang w:val="fr-FR"/>
              </w:rPr>
              <w:t xml:space="preserve">,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պաշտոնի</w:t>
            </w:r>
            <w:r>
              <w:rPr>
                <w:rFonts w:cs="Miriam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անձնագիրը</w:t>
            </w:r>
            <w:r>
              <w:rPr>
                <w:rFonts w:cs="Miriam" w:ascii="GHEA Grapalat" w:hAnsi="GHEA Grapalat"/>
                <w:b/>
                <w:sz w:val="18"/>
                <w:szCs w:val="18"/>
                <w:lang w:val="fr-FR"/>
              </w:rPr>
              <w:t xml:space="preserve">,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fr-FR"/>
              </w:rPr>
              <w:t>թեստավորման</w:t>
            </w:r>
            <w:r>
              <w:rPr>
                <w:rFonts w:cs="Miriam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fr-FR"/>
              </w:rPr>
              <w:t>փուլի</w:t>
            </w:r>
            <w:r>
              <w:rPr>
                <w:rFonts w:cs="Miriam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fr-FR"/>
              </w:rPr>
              <w:t>հարցաշարերը</w:t>
            </w:r>
            <w:r>
              <w:rPr>
                <w:rFonts w:cs="Miriam" w:ascii="GHEA Grapalat" w:hAnsi="GHEA Grapalat"/>
                <w:b/>
                <w:sz w:val="18"/>
                <w:szCs w:val="18"/>
                <w:lang w:val="fr-FR"/>
              </w:rPr>
              <w:t xml:space="preserve">,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ինչպես</w:t>
            </w:r>
            <w:r>
              <w:rPr>
                <w:rFonts w:cs="Miriam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նաև</w:t>
            </w:r>
            <w:r>
              <w:rPr>
                <w:rFonts w:cs="Miriam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լրացուցիչ</w:t>
            </w:r>
            <w:r>
              <w:rPr>
                <w:rFonts w:cs="Miriam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տեղեկություններ</w:t>
            </w:r>
            <w:r>
              <w:rPr>
                <w:rFonts w:cs="Miriam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ստանալու</w:t>
            </w:r>
            <w:r>
              <w:rPr>
                <w:rFonts w:cs="Miriam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համա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դիմել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hy-AM"/>
              </w:rPr>
              <w:t>Հայաստանի Հանրապետությ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Շիրակ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մարզ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Արթիկ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համայնքապետար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(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հասցեն՝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hy-AM"/>
              </w:rPr>
              <w:t>Հայաստանի Հանրապետությ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Շիրակ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մարզ, Արթիկ համայնք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b/>
                <w:caps/>
                <w:sz w:val="18"/>
                <w:szCs w:val="18"/>
                <w:lang w:val="hy-AM"/>
              </w:rPr>
              <w:t>Ա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զատության</w:t>
            </w:r>
            <w:r>
              <w:rPr>
                <w:rFonts w:cs="Sylfaen" w:ascii="GHEA Grapalat" w:hAnsi="GHEA Grapalat"/>
                <w:b/>
                <w:cap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հրապարակ</w:t>
            </w:r>
            <w:r>
              <w:rPr>
                <w:rFonts w:cs="Sylfaen" w:ascii="GHEA Grapalat" w:hAnsi="GHEA Grapalat"/>
                <w:b/>
                <w:caps/>
                <w:sz w:val="18"/>
                <w:szCs w:val="18"/>
                <w:lang w:val="hy-AM"/>
              </w:rPr>
              <w:t xml:space="preserve"> 1,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հեռ. (0244 ) 5 20 21  (093) 44 44 32, (077) 71 11 75,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Կամ </w:t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hy-AM"/>
              </w:rPr>
              <w:t>Հայաստանի Հանրապետությ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Շիրակ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մարզպետարան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աշխատակազմ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Տ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և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ՀԳՄ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վարչությ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Տ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և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ՀԾ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բաժին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(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հասցեն՝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ք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.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Գյում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Գ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.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Նժդեհ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16, 1-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հարկ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հեռ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. 0312 4-90-00*147)</w:t>
            </w:r>
          </w:p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Փաստաթղթերի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ընդունումը՝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ամեն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օր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, 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ժամը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 09:00 </w:t>
            </w:r>
            <w:r>
              <w:rPr>
                <w:rFonts w:cs="Arial Armenian" w:ascii="GHEA Grapalat" w:hAnsi="GHEA Grapalat"/>
                <w:b/>
                <w:sz w:val="18"/>
                <w:szCs w:val="18"/>
              </w:rPr>
              <w:t>–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 18:00, 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բացի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շաբաթ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և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կիրակի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օրերից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202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2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 թվականի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օգոստոսի  15-ը</w:t>
            </w:r>
          </w:p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ներառյալ</w:t>
            </w:r>
          </w:p>
        </w:tc>
      </w:tr>
    </w:tbl>
    <w:p>
      <w:pPr>
        <w:pStyle w:val="Normal"/>
        <w:spacing w:lineRule="auto" w:line="276"/>
        <w:rPr>
          <w:rFonts w:ascii="GHEA Grapalat" w:hAnsi="GHEA Grapalat" w:cs="GHEA Grapalat"/>
          <w:b/>
          <w:b/>
          <w:sz w:val="16"/>
          <w:szCs w:val="16"/>
          <w:lang w:val="hy-AM"/>
        </w:rPr>
      </w:pPr>
      <w:r>
        <w:rPr>
          <w:rFonts w:cs="GHEA Grapalat" w:ascii="GHEA Grapalat" w:hAnsi="GHEA Grapalat"/>
          <w:b/>
          <w:sz w:val="16"/>
          <w:szCs w:val="16"/>
          <w:lang w:val="hy-AM"/>
        </w:rPr>
      </w:r>
    </w:p>
    <w:p>
      <w:pPr>
        <w:pStyle w:val="Normal"/>
        <w:spacing w:lineRule="auto" w:line="276"/>
        <w:rPr>
          <w:rFonts w:ascii="GHEA Grapalat" w:hAnsi="GHEA Grapalat" w:cs="GHEA Grapalat"/>
          <w:b/>
          <w:b/>
          <w:sz w:val="16"/>
          <w:szCs w:val="16"/>
          <w:lang w:val="hy-AM"/>
        </w:rPr>
      </w:pPr>
      <w:r>
        <w:rPr>
          <w:rFonts w:cs="GHEA Grapalat" w:ascii="GHEA Grapalat" w:hAnsi="GHEA Grapalat"/>
          <w:b/>
          <w:sz w:val="16"/>
          <w:szCs w:val="16"/>
          <w:lang w:val="hy-AM"/>
        </w:rPr>
      </w:r>
    </w:p>
    <w:sectPr>
      <w:type w:val="nextPage"/>
      <w:pgSz w:orient="landscape" w:w="16838" w:h="11906"/>
      <w:pgMar w:left="1260" w:right="64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Calibri">
    <w:charset w:val="00"/>
    <w:family w:val="swiss"/>
    <w:pitch w:val="variable"/>
  </w:font>
  <w:font w:name="Arial LatAr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HEA Grapalat">
    <w:charset w:val="00"/>
    <w:family w:val="modern"/>
    <w:pitch w:val="variable"/>
  </w:font>
  <w:font w:name="Sylfae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Armenian" w:hAnsi="Arial Armenian" w:eastAsia="Times New Roman" w:cs="Arial Armeni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  <w:bCs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Основной текст с отступом Знак"/>
    <w:qFormat/>
    <w:rPr>
      <w:rFonts w:ascii="Arial LatArm" w:hAnsi="Arial LatArm" w:cs="Arial LatArm"/>
      <w:i/>
      <w:iCs/>
      <w:sz w:val="24"/>
      <w:szCs w:val="24"/>
      <w:lang w:val="en-US" w:bidi="ar-SA"/>
    </w:rPr>
  </w:style>
  <w:style w:type="character" w:styleId="Appleconvertedspace">
    <w:name w:val="apple-converted-space"/>
    <w:basedOn w:val="Style14"/>
    <w:qFormat/>
    <w:rPr/>
  </w:style>
  <w:style w:type="character" w:styleId="Style18">
    <w:name w:val="Основной текст Знак"/>
    <w:qFormat/>
    <w:rPr>
      <w:rFonts w:ascii="Arial Armenian" w:hAnsi="Arial Armenian" w:cs="Arial Armeni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720" w:hanging="720"/>
      <w:jc w:val="both"/>
    </w:pPr>
    <w:rPr>
      <w:rFonts w:ascii="Arial LatArm" w:hAnsi="Arial LatArm" w:cs="Arial LatArm"/>
      <w:i/>
      <w:iCs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GHEA Grapalat" w:hAnsi="GHEA Grapalat" w:eastAsia="Times New Roman" w:cs="GHEA Grapalat"/>
      <w:color w:val="000000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6:27:00Z</dcterms:created>
  <dc:creator>Tatevik</dc:creator>
  <dc:description/>
  <cp:keywords/>
  <dc:language>en-US</dc:language>
  <cp:lastModifiedBy>ww</cp:lastModifiedBy>
  <cp:lastPrinted>2019-02-05T10:31:00Z</cp:lastPrinted>
  <dcterms:modified xsi:type="dcterms:W3CDTF">2022-07-11T07:24:00Z</dcterms:modified>
  <cp:revision>115</cp:revision>
  <dc:subject/>
  <dc:title/>
</cp:coreProperties>
</file>